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drawing>
          <wp:inline distT="0" distB="0" distL="0" distR="0">
            <wp:extent cx="5934075" cy="3207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20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en-US" w:eastAsia="en-US"/>
        </w:rPr>
      </w:pPr>
      <w:r>
        <w:rPr/>
        <w:t>Масштаб в 1 см 0,2 км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754880" cy="57289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572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8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8"/>
                              <w:gridCol w:w="360"/>
                              <w:gridCol w:w="2520"/>
                            </w:tblGrid>
                            <w:tr>
                              <w:trPr/>
                              <w:tc>
                                <w:tcPr>
                                  <w:tcW w:w="4968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арка и модель автобус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АЗ-32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АЗ-1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Волжанин-6270.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ЛиАЗ-62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едпочтительный интервал, мин.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[</w:t>
                                  </w:r>
                                  <w:r>
                                    <w:rPr/>
                                    <w:t>5-7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редняя скорость сообщения, км/ч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88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исленность жителей микрорайонов, че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3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76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59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5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VI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61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ункты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ля распредел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эффициент выезда на ОПТ в час «пик»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0,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451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48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8"/>
                        <w:gridCol w:w="360"/>
                        <w:gridCol w:w="2520"/>
                      </w:tblGrid>
                      <w:tr>
                        <w:trPr/>
                        <w:tc>
                          <w:tcPr>
                            <w:tcW w:w="4968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Марка и модель автобус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ПАЗ-32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МАЗ-1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Волжанин-6270.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ЛиАЗ-62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Предпочтительный интервал, мин.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[</w:t>
                            </w:r>
                            <w:r>
                              <w:rPr/>
                              <w:t>5-7</w:t>
                            </w:r>
                            <w:r>
                              <w:rPr>
                                <w:lang w:val="en-US"/>
                              </w:rPr>
                              <w:t>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Средняя скорость сообщения, км/ч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88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Численность жителей микрорайонов, че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3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76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59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5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VI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61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Пункты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Доля распредел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0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0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Коэффициент выезда на ОПТ в час «пик»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0,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200"/>
        <w:jc w:val="right"/>
        <w:rPr/>
      </w:pPr>
      <w:r>
        <w:rPr>
          <w:b/>
        </w:rPr>
        <w:t>Вариант №</w:t>
      </w:r>
      <w:r>
        <w:rPr>
          <w:b/>
          <w:lang w:val="en-US"/>
        </w:rPr>
        <w:t>35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4:55:00Z</dcterms:created>
  <dc:creator>Акопов</dc:creator>
  <dc:description/>
  <dc:language>en-US</dc:language>
  <cp:lastModifiedBy>Роман</cp:lastModifiedBy>
  <cp:lastPrinted>2013-10-07T18:28:00Z</cp:lastPrinted>
  <dcterms:modified xsi:type="dcterms:W3CDTF">2016-02-15T14:55:00Z</dcterms:modified>
  <cp:revision>2</cp:revision>
  <dc:subject/>
  <dc:title>Масштаб в 1 см 0,2 км</dc:title>
</cp:coreProperties>
</file>