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епрерывные случайные величины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До сих пор мы рассматривали дискретные случайные величины, которые обладают тем свойством, что все их значения можно перенумеровать натуральными числами, а каждому значению сопоставить отличную от нуля вероятность. Однако так можно описать не все случайные величины. Например, время службы электрической лампочки может принимать любые действительные значения от нуля до бесконечности. И если лампочка вначале была исправна, то вероятность того, что время ее службы будет в точности совпадать с заранее заданным значением, равна нулю. Ненулевыми будут только вероятности сложных событий (время службы лампочки — от одного до двух месяцев). Подобные случайные величины не могут быть описаны с помощью таблицы распределения. Для их описания используется функция распределения.</w:t>
      </w:r>
    </w:p>
    <w:p>
      <w:pPr>
        <w:pStyle w:val="TextBodyIndent"/>
        <w:rPr/>
      </w:pPr>
      <w:r>
        <w:rPr/>
        <w:t>Функция распределения дискретной случайной величины ступенчатая, она возрастает скачком в тех точках, вероятности которых положительны.</w:t>
      </w:r>
    </w:p>
    <w:p>
      <w:pPr>
        <w:pStyle w:val="TextBodyIndent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ют </w:t>
      </w:r>
      <w:r>
        <w:rPr>
          <w:b/>
          <w:i/>
        </w:rPr>
        <w:t>непрерывной</w:t>
      </w:r>
      <w:r>
        <w:rPr/>
        <w:t xml:space="preserve">, если ее функция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и имеет производную.</w:t>
      </w:r>
    </w:p>
    <w:p>
      <w:pPr>
        <w:pStyle w:val="TextBodyIndent"/>
        <w:rPr/>
      </w:pPr>
      <w:r>
        <w:rPr/>
        <w:t>Функция распределения непрерывной случайной величины применяется для вычисления вероятностей попадания случайной величины в заданный промежуток:</w:t>
      </w:r>
    </w:p>
    <w:p>
      <w:pPr>
        <w:pStyle w:val="TextBodyIndent"/>
        <w:spacing w:before="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.9)</w:t>
      </w:r>
    </w:p>
    <w:p>
      <w:pPr>
        <w:pStyle w:val="TextBodyIndent"/>
        <w:ind w:hanging="0"/>
        <w:rPr/>
      </w:pPr>
      <w:r>
        <w:rPr/>
        <w:t>причем для непрерывной случайной величины не имеет значения, включаются в этот промежуток его границы или нет:</w:t>
      </w:r>
    </w:p>
    <w:p>
      <w:pPr>
        <w:pStyle w:val="TextBodyIndent"/>
        <w:spacing w:before="120" w:after="12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b/>
          <w:i/>
        </w:rPr>
        <w:t>Плотностью распределения</w:t>
      </w:r>
      <w:r>
        <w:rPr/>
        <w:t xml:space="preserve"> непрерывной случайной величины называется функция</w:t>
      </w:r>
    </w:p>
    <w:p>
      <w:pPr>
        <w:pStyle w:val="TextBodyIndent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.10)</w:t>
      </w:r>
    </w:p>
    <w:p>
      <w:pPr>
        <w:pStyle w:val="TextBodyIndent"/>
        <w:ind w:hanging="0"/>
        <w:rPr/>
      </w:pPr>
      <w:r>
        <w:rPr/>
        <w:t>производная от функции распределения.</w:t>
      </w:r>
    </w:p>
    <w:p>
      <w:pPr>
        <w:pStyle w:val="TextBodyIndent"/>
        <w:rPr/>
      </w:pPr>
      <w:r>
        <w:rPr/>
      </w:r>
    </w:p>
    <w:p>
      <w:pPr>
        <w:pStyle w:val="TextBodyIndent"/>
        <w:ind w:hanging="142"/>
        <w:jc w:val="center"/>
        <w:rPr>
          <w:b/>
          <w:b/>
        </w:rPr>
      </w:pPr>
      <w:r>
        <w:rPr>
          <w:b/>
        </w:rPr>
        <w:t>Свойства плотности распредел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Плотность распределения случайной величины неотрицатель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всех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rPr/>
      </w:pPr>
      <w:r>
        <w:rPr/>
        <w:t>2. Условие нормировки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11)</w:t>
      </w:r>
    </w:p>
    <w:p>
      <w:pPr>
        <w:pStyle w:val="TextBodyIndent"/>
        <w:ind w:hanging="0"/>
        <w:rPr/>
      </w:pPr>
      <w:r>
        <w:rPr/>
        <w:t>Геометрический смысл условия нормировки: площадь под кривой плотности распределения равна единице.</w:t>
      </w:r>
    </w:p>
    <w:p>
      <w:pPr>
        <w:pStyle w:val="TextBodyIndent"/>
        <w:rPr/>
      </w:pPr>
      <w:r>
        <w:rPr/>
        <w:t xml:space="preserve">3.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промежуток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может быть вычислена по формуле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>(2.12)</w:t>
      </w:r>
    </w:p>
    <w:p>
      <w:pPr>
        <w:pStyle w:val="TextBodyIndent"/>
        <w:rPr/>
      </w:pPr>
      <w:r>
        <w:rPr/>
        <w:t xml:space="preserve"> </w:t>
      </w:r>
      <w:r>
        <w:rPr/>
        <w:t xml:space="preserve">Геометрически вероятность попадания непрерыв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>равна площади криволинейной трапеции под кривой плотности распределения, опирающейся на этот промежуток.</w:t>
      </w:r>
    </w:p>
    <w:p>
      <w:pPr>
        <w:pStyle w:val="TextBodyIndent"/>
        <w:rPr/>
      </w:pPr>
      <w:r>
        <w:rPr/>
        <w:t>4. Функция распределения выражается через плотность следующим образом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13)</w:t>
      </w:r>
    </w:p>
    <w:p>
      <w:pPr>
        <w:pStyle w:val="TextBodyIndent"/>
        <w:rPr/>
      </w:pPr>
      <w:r>
        <w:rPr/>
        <w:t xml:space="preserve">Значение плотности распределени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е равно вероятности принять это значение, для непрерывной случайной величины речь может идти только о вероятности попадания в заданный интервал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интервал произвольно малой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ероятность попадания случайной величины в этот интервал приближенно равна произведению значения плотности распределени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 длину этого интерв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есть вероятность пропорциональна длине интервала, причем коэффициент пропорциональности равен значению плотности распределени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рис. 2.5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6860</wp:posOffset>
                </wp:positionH>
                <wp:positionV relativeFrom="paragraph">
                  <wp:posOffset>85725</wp:posOffset>
                </wp:positionV>
                <wp:extent cx="3543300" cy="208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082960"/>
                          <a:chOff x="0" y="0"/>
                          <a:chExt cx="3543480" cy="2082960"/>
                        </a:xfrm>
                      </wpg:grpSpPr>
                      <wps:wsp>
                        <wps:cNvSpPr/>
                        <wps:spPr>
                          <a:xfrm flipV="1">
                            <a:off x="1181160" y="0"/>
                            <a:ext cx="0" cy="1606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1413000"/>
                            <a:ext cx="3124080" cy="6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19920"/>
                            <a:ext cx="226440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6" h="1184">
                                <a:moveTo>
                                  <a:pt x="0" y="1154"/>
                                </a:moveTo>
                                <a:lnTo>
                                  <a:pt x="329" y="1123"/>
                                </a:lnTo>
                                <a:lnTo>
                                  <a:pt x="578" y="1083"/>
                                </a:lnTo>
                                <a:lnTo>
                                  <a:pt x="787" y="1032"/>
                                </a:lnTo>
                                <a:lnTo>
                                  <a:pt x="1046" y="951"/>
                                </a:lnTo>
                                <a:lnTo>
                                  <a:pt x="1285" y="860"/>
                                </a:lnTo>
                                <a:lnTo>
                                  <a:pt x="1504" y="729"/>
                                </a:lnTo>
                                <a:lnTo>
                                  <a:pt x="1643" y="627"/>
                                </a:lnTo>
                                <a:lnTo>
                                  <a:pt x="1763" y="536"/>
                                </a:lnTo>
                                <a:lnTo>
                                  <a:pt x="1912" y="425"/>
                                </a:lnTo>
                                <a:lnTo>
                                  <a:pt x="2042" y="314"/>
                                </a:lnTo>
                                <a:lnTo>
                                  <a:pt x="2201" y="172"/>
                                </a:lnTo>
                                <a:lnTo>
                                  <a:pt x="2391" y="30"/>
                                </a:lnTo>
                                <a:lnTo>
                                  <a:pt x="2480" y="0"/>
                                </a:lnTo>
                                <a:lnTo>
                                  <a:pt x="2560" y="10"/>
                                </a:lnTo>
                                <a:lnTo>
                                  <a:pt x="2620" y="54"/>
                                </a:lnTo>
                                <a:lnTo>
                                  <a:pt x="2679" y="121"/>
                                </a:lnTo>
                                <a:lnTo>
                                  <a:pt x="2749" y="273"/>
                                </a:lnTo>
                                <a:lnTo>
                                  <a:pt x="2810" y="414"/>
                                </a:lnTo>
                                <a:lnTo>
                                  <a:pt x="2860" y="534"/>
                                </a:lnTo>
                                <a:lnTo>
                                  <a:pt x="2940" y="674"/>
                                </a:lnTo>
                                <a:lnTo>
                                  <a:pt x="3010" y="784"/>
                                </a:lnTo>
                                <a:lnTo>
                                  <a:pt x="3070" y="884"/>
                                </a:lnTo>
                                <a:lnTo>
                                  <a:pt x="3167" y="982"/>
                                </a:lnTo>
                                <a:lnTo>
                                  <a:pt x="3267" y="1073"/>
                                </a:lnTo>
                                <a:lnTo>
                                  <a:pt x="3397" y="1144"/>
                                </a:lnTo>
                                <a:lnTo>
                                  <a:pt x="3550" y="1174"/>
                                </a:lnTo>
                                <a:lnTo>
                                  <a:pt x="3566" y="1184"/>
                                </a:lnTo>
                                <a:lnTo>
                                  <a:pt x="3550" y="1174"/>
                                </a:lnTo>
                                <a:lnTo>
                                  <a:pt x="3560" y="1174"/>
                                </a:lnTo>
                                <a:lnTo>
                                  <a:pt x="3560" y="1174"/>
                                </a:lnTo>
                                <a:lnTo>
                                  <a:pt x="3560" y="1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9744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240200"/>
                            <a:ext cx="6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7830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63072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257480"/>
                            <a:ext cx="89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5440" y="1434960"/>
                            <a:ext cx="149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9720" y="1434960"/>
                            <a:ext cx="149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6240" y="1428840"/>
                            <a:ext cx="149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6480" y="1428120"/>
                            <a:ext cx="42912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2240" y="1428120"/>
                            <a:ext cx="42912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95600" y="63360"/>
                            <a:ext cx="32760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95560" y="1428840"/>
                            <a:ext cx="14976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641520"/>
                            <a:ext cx="7632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67320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704880"/>
                            <a:ext cx="1587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743040"/>
                            <a:ext cx="1843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77472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831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90792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77760"/>
                            <a:ext cx="2350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05408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130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00240"/>
                            <a:ext cx="209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27620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399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7008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82680"/>
                            <a:ext cx="9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2891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7320"/>
                            <a:ext cx="698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5600"/>
                            <a:ext cx="35434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5. Вероятность попадания случайной велич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интервал длины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6.75pt;width:279pt;height:164pt" coordorigin="436,135" coordsize="5580,3280">
                <v:line id="shape_0" from="2296,135" to="2296,2664" stroked="t" o:allowincell="f" style="position:absolute;flip:y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line id="shape_0" from="621,2360" to="5540,2369" stroked="t" o:allowincell="f" style="position:absolute;flip:y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3566,1184" path="m0,1154l329,1123l578,1083l787,1032l1046,951l1285,860l1504,729l1643,627l1763,536l1912,425l2042,314l2201,172l2391,30l2480,0l2560,10l2620,54l2679,121l2749,273l2810,414l2860,534l2940,674l3010,784l3070,884l3167,982l3267,1073l3397,1144l3550,1174l3566,1184l3550,1174l3560,1174l3560,1174l3560,1154e" stroked="t" o:allowincell="f" style="position:absolute;left:806;top:1111;width:3565;height:11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56,2178" to="1456,23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6,2088" to="1785,23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6,1368" to="2936,23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6,1128" to="3296,23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66;top:2115;width:140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59;top:2395;width:235;height:2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19;top:2395;width:235;height:2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385;width:235;height:2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39;top:2384;width:675;height:3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89;top:2384;width:675;height:3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89;top:235;width:515;height:3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19;top:2385;width:235;height:27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196,1145" to="331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6,1195" to="3295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6,1245" to="3305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305" to="3295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1355" to="3295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6,1445" to="3295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1565" to="3295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6,1675" to="3305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1795" to="3295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1915" to="3305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6,2025" to="3265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2145" to="3165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6,2245" to="3055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6,2115" to="1775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6,2135" to="1775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2155" to="1715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165" to="1645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6,2225" to="1565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6;top:2805;width:557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5. Вероятность попадания случайной величи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интервал длины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firstLine="425"/>
        <w:rPr/>
      </w:pPr>
      <w:r>
        <w:rPr/>
        <w:t>Что происходит с функцией распределения случайной величины при преобразовании самой случайной величины? Ответим на этот вопрос для линейного преобразовании.</w:t>
      </w:r>
    </w:p>
    <w:p>
      <w:pPr>
        <w:pStyle w:val="TextBodyIndent"/>
        <w:rPr/>
      </w:pPr>
      <w:r>
        <w:rPr/>
        <w:t xml:space="preserve">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функцию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Какую функцию распределения имеет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?</w:t>
      </w:r>
    </w:p>
    <w:p>
      <w:pPr>
        <w:pStyle w:val="TextBodyIndent"/>
        <w:rPr/>
      </w:pPr>
      <w:r>
        <w:rPr/>
        <w:t xml:space="preserve">По определению функции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=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/>
        <w:t xml:space="preserve">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/>
        <w:t>. Нами доказана теорема о линейном преобразовании случайной величины.</w:t>
      </w:r>
    </w:p>
    <w:p>
      <w:pPr>
        <w:pStyle w:val="TextBodyIndent"/>
        <w:rPr/>
      </w:pPr>
      <w:r>
        <w:rPr>
          <w:b/>
        </w:rPr>
        <w:t>Теорема 1</w:t>
      </w:r>
      <w:r>
        <w:rPr/>
        <w:t xml:space="preserve">. 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функцию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огда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меет функцию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TextBodyIndent"/>
        <w:rPr/>
      </w:pPr>
      <w:r>
        <w:rPr>
          <w:b/>
        </w:rPr>
        <w:t>Теорема 2</w:t>
      </w:r>
      <w:r>
        <w:rPr/>
        <w:t xml:space="preserve">. 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плотность 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огда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меет плотность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</w:p>
    <w:p>
      <w:pPr>
        <w:pStyle w:val="TextBodyIndent"/>
        <w:rPr/>
      </w:pPr>
      <w:r>
        <w:rPr>
          <w:b/>
        </w:rPr>
        <w:t>Теорема 3</w:t>
      </w:r>
      <w:r>
        <w:rPr/>
        <w:t xml:space="preserve">. 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плотность 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я, кусочно-монотонная, дифференцируемая функция.  . Тогда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плотность распределения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firstLine="425"/>
        <w:rPr/>
      </w:pPr>
      <w:r>
        <w:rPr/>
        <w:t xml:space="preserve">Числовые характеристики непрерывной случайной величины находятся по формулам, похожим на формулы для дискретной случайной величины, но везде знак суммы заменяется на знак интеграла, а вероя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дифференциальный элемент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TextBodyIndent"/>
        <w:rPr/>
      </w:pPr>
      <w:r>
        <w:rPr/>
        <w:t>Математическое ожидание непрерывной случайной величины равно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14)</w:t>
      </w:r>
    </w:p>
    <w:p>
      <w:pPr>
        <w:pStyle w:val="TextBodyIndent"/>
        <w:rPr/>
      </w:pPr>
      <w:r>
        <w:rPr/>
        <w:t>Дисперсия непрерывной случайной величины есть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2.15)</w:t>
      </w:r>
    </w:p>
    <w:p>
      <w:pPr>
        <w:pStyle w:val="TextBodyIndent"/>
        <w:rPr/>
      </w:pPr>
      <w:r>
        <w:rPr/>
        <w:t>Все свойства математического ожидания и дисперсии, сформулированные для дискретных случайных величин, сохраняются и для непрерывных случайных величи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качестве примера непрерывной случайной величины рассмотрим 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равномерно распределенную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Говорят, что случайная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b/>
          <w:i/>
        </w:rPr>
        <w:t>равномерно распределена</w:t>
      </w:r>
      <w:r>
        <w:rPr/>
        <w:t xml:space="preserve">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 если ее плотность распределения непостоянна на этом промежутке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/>
        <w:t xml:space="preserve">Из условия нормировки (2.11) определим значени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Площадь под кривой плотности распределения должна быть равна единице, но в нашем случае — это площадь прямоугольника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(рис. 2.6)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005</wp:posOffset>
                </wp:positionH>
                <wp:positionV relativeFrom="paragraph">
                  <wp:posOffset>25400</wp:posOffset>
                </wp:positionV>
                <wp:extent cx="3187700" cy="155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555920"/>
                          <a:chOff x="0" y="0"/>
                          <a:chExt cx="3187800" cy="1555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94000" y="1073160"/>
                            <a:ext cx="2005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7320"/>
                            <a:ext cx="3187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Плотность равномерного распределения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38120"/>
                            <a:ext cx="11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84240"/>
                            <a:ext cx="1422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20560" y="0"/>
                            <a:ext cx="32760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71640"/>
                            <a:ext cx="0" cy="1066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17017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27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53352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310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33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2pt;width:251pt;height:122.5pt" coordorigin="663,40" coordsize="5020,2450">
                <v:shape id="shape_0" stroked="f" o:allowincell="f" style="position:absolute;left:4433;top:1730;width:315;height:3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3;top:2131;width:5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Плотность равномерного распределе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3;top:730;width:1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3;top:1590;width:22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83;top:40;width:515;height:33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2133,153" to="2133,1832" stroked="t" o:allowincell="f" style="position:absolute">
                  <v:stroke color="black" weight="108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923,1661" to="4602,1661" stroked="t" o:allowincell="f" style="position:absolute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line id="shape_0" from="2773,870" to="2773,16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3,880" to="3463,16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3,876" to="3462,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3,880" to="2772,8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тсюда находим значение постоя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Итак, плотность равномерно распределенной случайной величины равна</w:t>
      </w:r>
    </w:p>
    <w:p>
      <w:pPr>
        <w:pStyle w:val="TextBodyIndent"/>
        <w:spacing w:before="0" w:after="12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/>
        <w:t>Найдем теперь функцию распределения по формуле (2.13)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образом,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/>
        <w:t>Функция распределения непрерывна и не убывает (рис. 2.7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9905</wp:posOffset>
                </wp:positionH>
                <wp:positionV relativeFrom="paragraph">
                  <wp:posOffset>-3175</wp:posOffset>
                </wp:positionV>
                <wp:extent cx="3187700" cy="1631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631880"/>
                          <a:chOff x="0" y="0"/>
                          <a:chExt cx="3187800" cy="1631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394000" y="1073160"/>
                            <a:ext cx="2005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7320"/>
                            <a:ext cx="318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xffff_ио  2.7. Функция р_xffff_спределения равномерно распределенной случайной величины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38120"/>
                            <a:ext cx="114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84240"/>
                            <a:ext cx="1422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20560" y="0"/>
                            <a:ext cx="34020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71640"/>
                            <a:ext cx="0" cy="1066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028880"/>
                            <a:ext cx="19112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53352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53100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200" y="531360"/>
                            <a:ext cx="425520" cy="48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200" y="10141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3712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-0.25pt;width:251pt;height:128.5pt" coordorigin="803,-5" coordsize="5020,2570">
                <v:shape id="shape_0" stroked="f" o:allowincell="f" style="position:absolute;left:4573;top:1685;width:315;height:37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3;top:2085;width:50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xffff_ио  2.7. Функция р_xffff_спределения равномерно распределенной случайной величин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3;top:685;width:1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3;top:1545;width:22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23;top:-5;width:535;height:33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273,108" to="2273,1787" stroked="t" o:allowincell="f" style="position:absolute">
                  <v:stroke color="black" weight="108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733,1615" to="4742,1615" stroked="t" o:allowincell="f" style="position:absolute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line id="shape_0" from="3600,835" to="3600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3,831" to="4292,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6,832" to="3595,1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76,1592" to="2955,1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841" to="2342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йдем математическое ожидание равномерно распределенной случайной величины по формуле (2.14):</w:t>
      </w:r>
    </w:p>
    <w:p>
      <w:pPr>
        <w:pStyle w:val="TextBodyIndent"/>
        <w:ind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исперсия равномерного распределения рассчитывается по формуле (2.15)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ажным примером непрерывной случайной величины является нормально распределенная случайная величина. Говорят, что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</w:t>
      </w:r>
      <w:r>
        <w:rPr>
          <w:b/>
          <w:i/>
        </w:rPr>
        <w:t>нормальное распределение</w:t>
      </w:r>
      <w:r>
        <w:rPr/>
        <w:t xml:space="preserve">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</m:oMath>
      <w:r>
        <w:rPr/>
        <w:t>, если ее плотность распределения задается формулой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характеризует положение графика функции на числовой оси,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степень сжатия или растяжения графика плотности (рис. 2.8)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2260</wp:posOffset>
                </wp:positionH>
                <wp:positionV relativeFrom="paragraph">
                  <wp:posOffset>7620</wp:posOffset>
                </wp:positionV>
                <wp:extent cx="3543300" cy="193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36800"/>
                          <a:chOff x="0" y="0"/>
                          <a:chExt cx="3543480" cy="1936800"/>
                        </a:xfrm>
                      </wpg:grpSpPr>
                      <wps:wsp>
                        <wps:cNvSpPr/>
                        <wps:spPr>
                          <a:xfrm flipV="1">
                            <a:off x="1251000" y="0"/>
                            <a:ext cx="0" cy="1606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1413000"/>
                            <a:ext cx="3124080" cy="6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257480"/>
                            <a:ext cx="89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05280" y="1434960"/>
                            <a:ext cx="149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65440" y="63360"/>
                            <a:ext cx="32760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65400" y="1428840"/>
                            <a:ext cx="14976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95600"/>
                            <a:ext cx="35434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8. Плотность нормального распре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463680"/>
                            <a:ext cx="87624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450">
                                <a:moveTo>
                                  <a:pt x="0" y="0"/>
                                </a:moveTo>
                                <a:lnTo>
                                  <a:pt x="120" y="50"/>
                                </a:lnTo>
                                <a:lnTo>
                                  <a:pt x="220" y="140"/>
                                </a:lnTo>
                                <a:lnTo>
                                  <a:pt x="310" y="280"/>
                                </a:lnTo>
                                <a:lnTo>
                                  <a:pt x="380" y="440"/>
                                </a:lnTo>
                                <a:lnTo>
                                  <a:pt x="440" y="630"/>
                                </a:lnTo>
                                <a:lnTo>
                                  <a:pt x="510" y="860"/>
                                </a:lnTo>
                                <a:lnTo>
                                  <a:pt x="590" y="1040"/>
                                </a:lnTo>
                                <a:lnTo>
                                  <a:pt x="750" y="1230"/>
                                </a:lnTo>
                                <a:lnTo>
                                  <a:pt x="960" y="1350"/>
                                </a:lnTo>
                                <a:lnTo>
                                  <a:pt x="1140" y="1420"/>
                                </a:lnTo>
                                <a:lnTo>
                                  <a:pt x="1380" y="1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46980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463680"/>
                            <a:ext cx="87624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450">
                                <a:moveTo>
                                  <a:pt x="0" y="0"/>
                                </a:moveTo>
                                <a:lnTo>
                                  <a:pt x="120" y="50"/>
                                </a:lnTo>
                                <a:lnTo>
                                  <a:pt x="220" y="140"/>
                                </a:lnTo>
                                <a:lnTo>
                                  <a:pt x="310" y="280"/>
                                </a:lnTo>
                                <a:lnTo>
                                  <a:pt x="380" y="440"/>
                                </a:lnTo>
                                <a:lnTo>
                                  <a:pt x="440" y="630"/>
                                </a:lnTo>
                                <a:lnTo>
                                  <a:pt x="510" y="860"/>
                                </a:lnTo>
                                <a:lnTo>
                                  <a:pt x="590" y="1040"/>
                                </a:lnTo>
                                <a:lnTo>
                                  <a:pt x="750" y="1230"/>
                                </a:lnTo>
                                <a:lnTo>
                                  <a:pt x="960" y="1350"/>
                                </a:lnTo>
                                <a:lnTo>
                                  <a:pt x="1140" y="1420"/>
                                </a:lnTo>
                                <a:lnTo>
                                  <a:pt x="1380" y="1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254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8254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73720" y="1441440"/>
                            <a:ext cx="1497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926000" y="870120"/>
                            <a:ext cx="1627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27560" y="870120"/>
                            <a:ext cx="1627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0.6pt;width:279pt;height:152.5pt" coordorigin="476,12" coordsize="5580,3050">
                <v:line id="shape_0" from="2446,12" to="2446,2541" stroked="t" o:allowincell="f" style="position:absolute;flip:y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line id="shape_0" from="771,2237" to="5690,2246" stroked="t" o:allowincell="f" style="position:absolute;flip:y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516;top:1992;width:140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09;top:2272;width:235;height:23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839;top:112;width:515;height:33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69;top:2262;width:235;height:27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6;top:2682;width:55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8. Плотность нормального распре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0,1450" path="m0,0l120,50l220,140l310,280l380,440l440,630l510,860l590,1040l750,1230l960,1350l1140,1420l1380,1450e" stroked="t" o:allowincell="f" style="position:absolute;left:3396;top:742;width:1379;height:1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86,752" to="3386,2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380,1450" path="m0,0l120,50l220,140l310,280l380,440l440,630l510,860l590,1040l750,1230l960,1350l1140,1420l1380,1450e" stroked="t" o:allowincell="f" style="position:absolute;left:1996;top:742;width:1379;height:14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96,1312" to="3385,131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426,1312" to="3815,131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9;top:2282;width:235;height:23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509;top:1382;width:255;height:23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039;top:1382;width:255;height:23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атематическое ожидание нормально распределенной случайной величины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диспер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rPr/>
      </w:pPr>
      <w:r>
        <w:rPr/>
        <w:t>Нормальное распределение относится к числу наиболее распространенных и важных, оно применяется для приближенного описания многих случайных явлений. Например, с помощью нормального распределения описывают рассеяние снарядов при стрельбе по цели; отклонение фактического размера изделия от заданного; оно применяется и во многих других ситуациях, когда на интересующий нас признак действует большое количество независимых случайных факторов. С причиной этого мы познакомимся в разделе 4.2.</w:t>
      </w:r>
    </w:p>
    <w:sectPr>
      <w:headerReference w:type="default" r:id="rId36"/>
      <w:type w:val="nextPage"/>
      <w:pgSz w:w="8391" w:h="11906"/>
      <w:pgMar w:left="1134" w:right="1134" w:gutter="0" w:header="72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7.wmf"/><Relationship Id="rId24" Type="http://schemas.openxmlformats.org/officeDocument/2006/relationships/image" Target="media/image1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1:28:00Z</dcterms:created>
  <dc:creator>SZA</dc:creator>
  <dc:description/>
  <dc:language>en-US</dc:language>
  <cp:lastModifiedBy>SZA</cp:lastModifiedBy>
  <dcterms:modified xsi:type="dcterms:W3CDTF">2007-03-15T11:41:00Z</dcterms:modified>
  <cp:revision>9</cp:revision>
  <dc:subject/>
  <dc:title>2</dc:title>
</cp:coreProperties>
</file>