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Федеральное государственное бюджет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«тюменский государственный нефтегазовый  университет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ИНСТИТУТ ТРАН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ервис автомобилей и технологических маш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Расчет эффективности внедрения системы электронного документооборота на предприятии автомобильного транспорт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контрольной работе по дисциплинам дисциплин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ы делопроизводство на А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кументационное обеспечение управления на 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ля студентов-бакалавров заочной формы обучения направления: 190600.62 Эксплуатация транспортно-технологических машин и комплек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м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ГНГ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о редакционно-издательским советом Тюменского государственного нефтегазового университета</w:t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к.т.н., доцент Красовский В.Н.</w:t>
      </w:r>
    </w:p>
    <w:p>
      <w:pPr>
        <w:pStyle w:val="Normal"/>
        <w:suppressAutoHyphens w:val="true"/>
        <w:spacing w:lineRule="auto" w:line="240" w:before="0" w:after="0"/>
        <w:ind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ассистент Корчагин В.А.</w:t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ий государственный нефтегазовый университет 2012 г.</w:t>
      </w:r>
      <w:r>
        <w:br w:type="page"/>
      </w:r>
    </w:p>
    <w:p>
      <w:pPr>
        <w:pStyle w:val="TextBody"/>
        <w:spacing w:lineRule="auto" w:line="240" w:before="0" w:after="0"/>
        <w:ind w:right="-11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TextBody"/>
        <w:spacing w:lineRule="auto" w:line="240" w:before="0" w:after="0"/>
        <w:ind w:right="-11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496"/>
      </w:tblGrid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1. ПОРЯДОК ПРОВЕДЕНИЯ РАСЧЕТА………………………………...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2. ПРИМЕР ВЫПОЛНЕНИЯ РАСЧЕТА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3. ТРЕБОВАНИЯ К ОФОРМЛЕНИЮ ЗАДАНИЙ……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 КОНТРОЛЬНЫЕ ВОПРОСЫ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5. СПИСОК ЛИТЕРАТУРЫ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10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…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нформационными ресурсами имеет для деятельности любого учреждения особое значение. В современном мире учреждения сталкиваются с необходимостью обработки колоссального объема информации. Все это в свою очередь порождает специфический документооборо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приятия автомобильного транспорта все более </w:t>
      </w:r>
      <w:r>
        <w:rPr>
          <w:rFonts w:cs="Times New Roman" w:ascii="Times New Roman" w:hAnsi="Times New Roman"/>
          <w:sz w:val="28"/>
          <w:szCs w:val="28"/>
        </w:rPr>
        <w:t>остро ощущают необходимость организации эффективного управления информационными ресурсами и предпринимают активные шаги по использованию компьютерных технологий в сфере управления документационными потоками (и информацией в широком смысле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 электронным документооборотом (или ЭДО) понимается способ организации работы с документами, при котором основная масса документов организации (предприятия) используется в электронном виде и хранится централизованно в так называемых электронных архивах (ЭА), своеобразных информационных складах, или хранилищах дан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– одно из наиболее общих экономических понят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можно определить как вероятность достижения цел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главной целью предприятий автомобильного транспорта является получение прибыли и снижение расходо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 внедрению системы электронного документооборота (СЭД), можно снизить трудоемкость и затраты при составлении документо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дан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изучение студентами основ расчета эффективности системы электронного документооборота, как одного из способов повышения эффективности делопроизводства на предприятиях автомобильного транспо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м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их основ СЭД, как одного из способа повышения эффективности дело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внедрение СЭ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нижения затрат после внедрения СЭ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ока окупаемости СЭД и соответствующие вы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выполнения контрольной работы направлен на формирование следующих компетенц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культурой мышления, 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м логически верно, аргументировано и ясно строить устную и письменную речь (ОК-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использовать нормативные правовые документы в своей деятельности (ОК-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м основными методами, способами и средствами получения, хранения, переработки информации, владением навыками работы с компьютером как средством управления информацией (ОК-1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навыками создания текстов документов, используемых в сфере связей с предприятиями и организациями (ПК-6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навыками организационно-управленческой работы с малыми коллективам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заданий</w:t>
      </w:r>
      <w:r>
        <w:rPr>
          <w:rFonts w:cs="Times New Roman" w:ascii="Times New Roman" w:hAnsi="Times New Roman"/>
          <w:sz w:val="28"/>
          <w:szCs w:val="28"/>
        </w:rPr>
        <w:t xml:space="preserve"> выдаются преподава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2"/>
        </w:numPr>
        <w:spacing w:lineRule="auto" w:line="240" w:before="0" w:after="0"/>
        <w:ind w:left="0" w:right="7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РАСЧЕТА</w:t>
      </w:r>
    </w:p>
    <w:p>
      <w:pPr>
        <w:pStyle w:val="32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pacing w:lineRule="auto" w:line="240" w:before="0" w:after="0"/>
        <w:ind w:left="0" w:right="7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трат на внедрение СЭ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окупку лицензионных СЭ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ли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цена за одну лицензию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мест, где будет установлена СЭ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оимость дооснащения дополнительной техникой, необходимой для внедрения СЭД (компьютеры, принтеры, сканеры и т. д.)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тех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2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дооснащенност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28"/>
        </w:rPr>
        <w:t xml:space="preserve"> – средняя стоимость техники на одного сотрудника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мест, где будет установлена СЭД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оимость работ по внедрению систем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кон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ко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сот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сот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>(3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влеченных специалистов-консультантов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szCs w:val="28"/>
        </w:rPr>
        <w:t xml:space="preserve"> – заработная плата привлеченных специалистов-консультантов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штатных сотрудников, которые будут задействованы во внедрении СЭД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– заработная плата штатных сотрудников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асходы на внедрение СЭД составят: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лиц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4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lineRule="auto" w:line="240" w:before="0" w:after="0"/>
        <w:ind w:left="0" w:right="7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экономической эффектив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на расходе бумаги в меся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рд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Nрб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л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5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месяце;</w:t>
      </w:r>
    </w:p>
    <w:p>
      <w:pPr>
        <w:pStyle w:val="Normal"/>
        <w:spacing w:lineRule="auto" w:line="240" w:before="0" w:after="0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б</w:t>
      </w:r>
      <w:r>
        <w:rPr>
          <w:rFonts w:cs="Times New Roman" w:ascii="Times New Roman" w:hAnsi="Times New Roman"/>
          <w:sz w:val="28"/>
          <w:szCs w:val="28"/>
        </w:rPr>
        <w:t xml:space="preserve"> – среднее количество расходуемой бумаги на одного сотрудника за месяц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го печатного лис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– количество рабочих мес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нижение трудоемкост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т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док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тр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6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</w:t>
      </w:r>
      <w:r>
        <w:rPr>
          <w:rFonts w:cs="Times New Roman" w:ascii="Times New Roman" w:hAnsi="Times New Roman"/>
          <w:sz w:val="28"/>
          <w:szCs w:val="28"/>
        </w:rPr>
        <w:t xml:space="preserve"> – средняя заработная плата сотрудника, имеющего дело с СЭД;</w:t>
      </w:r>
    </w:p>
    <w:p>
      <w:pPr>
        <w:pStyle w:val="Normal"/>
        <w:spacing w:lineRule="auto" w:line="240" w:before="0" w:after="0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мест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экономии трудозатрат после внедрения СЭ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уммарная эффективнос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т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рок (в месяцах) окупаемости состави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т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2"/>
        <w:numPr>
          <w:ilvl w:val="0"/>
          <w:numId w:val="2"/>
        </w:numPr>
        <w:spacing w:lineRule="auto" w:line="240" w:before="0" w:after="0"/>
        <w:ind w:left="0" w:right="7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ВЫПОЛНЕНИЯ РАСЧЕТА</w:t>
      </w:r>
    </w:p>
    <w:p>
      <w:pPr>
        <w:pStyle w:val="32"/>
        <w:spacing w:lineRule="auto" w:line="240" w:before="0" w:after="0"/>
        <w:ind w:left="283" w:right="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pacing w:lineRule="auto" w:line="240" w:before="0" w:after="0"/>
        <w:ind w:left="283" w:right="70" w:firstLine="43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трат на внедрение СЭД</w:t>
      </w:r>
    </w:p>
    <w:p>
      <w:pPr>
        <w:pStyle w:val="32"/>
        <w:spacing w:lineRule="auto" w:line="240" w:before="0" w:after="0"/>
        <w:ind w:left="283" w:right="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окупку лицензионных СЭ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ли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оимость дооснащения дополнительной техникой, необходимой для внедрения СЭД (компьютеры, принтеры, сканеры и т. д.)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оимость работ по внедрению систем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уммарные расходы на внедрение СЭД составя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32"/>
        <w:spacing w:lineRule="auto" w:line="240" w:before="0" w:after="0"/>
        <w:ind w:left="0" w:right="7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экономической эффектив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на расходе бумаги в меся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7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нижение трудоемкост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т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</w:t>
      </w:r>
      <w:r>
        <w:rPr>
          <w:rFonts w:cs="Times New Roman" w:ascii="Times New Roman" w:hAnsi="Times New Roman"/>
          <w:sz w:val="28"/>
          <w:szCs w:val="28"/>
        </w:rPr>
        <w:t xml:space="preserve"> – средняя заработная плата сотрудника, имеющего дело с СЭД;</w:t>
      </w:r>
    </w:p>
    <w:p>
      <w:pPr>
        <w:pStyle w:val="Normal"/>
        <w:spacing w:lineRule="auto" w:line="240" w:before="0" w:after="0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мест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ab/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экономии трудозатрат после внедрения СЭ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уммарная эффективнос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рок (в месяцах) окупаемости состави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7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32"/>
        <w:spacing w:lineRule="auto" w:line="240" w:before="0" w:after="0"/>
        <w:ind w:left="283" w:right="7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pacing w:lineRule="auto" w:line="240" w:before="0" w:after="0"/>
        <w:ind w:left="283" w:right="7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pacing w:lineRule="auto" w:line="240" w:before="0" w:after="0"/>
        <w:ind w:left="283" w:right="7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pacing w:lineRule="auto" w:line="240" w:before="0" w:after="0"/>
        <w:ind w:left="283" w:right="7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right="70" w:firstLine="567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 ТРЕБОВАНИЯ К ОФОРМЛЕНИЮ ЗАДАНИЙ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ая работа должна быть </w:t>
      </w:r>
      <w:r>
        <w:rPr>
          <w:rFonts w:cs="Times New Roman" w:ascii="Times New Roman" w:hAnsi="Times New Roman"/>
          <w:sz w:val="28"/>
          <w:szCs w:val="28"/>
        </w:rPr>
        <w:t>оформлен</w:t>
      </w:r>
      <w:r>
        <w:rPr>
          <w:rFonts w:cs="Times New Roman" w:ascii="Times New Roman" w:hAnsi="Times New Roman"/>
          <w:sz w:val="28"/>
          <w:szCs w:val="28"/>
          <w:lang w:val="ru-RU"/>
        </w:rPr>
        <w:t>а в печатном вид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ГОСТ 7.32-91 (ИСО 5966-82). Страницы текста должны соответствовать формату А4 (210 × 297 мм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заданий должен быть выполнен на одной стороне листа с применением компьютерных устройств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персонального компьютера рекомендуется использовать сред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то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. Параметры документа следующие: интервал – 1,5, кегль (размер) – 14, шрифт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. Функция переноса слов обязательна. Текст следует печатать, соблюдая следующие размеры полей: левое - 30 мм, правое - 10 мм, верхнее - 20 мм, нижнее – 20 м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страниц начинается со страницы, содержащей оглавление работы, и производится арабскими цифрами в правом верхнем углу листа. Титульный лист включается в общую нумерацию, но не нумеруется. В приложениях страницы не нумеруются. Иллюстрации, схемы, графики, таблицы, расположенные на отдельных страницах, включаются в общую нумерацию стран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основной части работы может подразделяться на разделы и подразделы. Каждый раздел следует начинать с новой станицы. Разделы и подразделы должны иметь наименование - заголовки, в которых кратко отражается основное содержание текста. Заголовки разделов пишутся симметрично тексту прописными (заглавными) буквами и выделяются жирным шрифтом. Заголовки подразделов пишутся с абзаца строчными буквами, кроме первой – прописной и также выделяются жирным шрифтом. Сокращенное написание слов в заголовках не допускается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ереносы слов в заголовках не допускаются. Точку в конце заголовка </w:t>
      </w:r>
      <w:r>
        <w:rPr>
          <w:rFonts w:cs="Times New Roman" w:ascii="Times New Roman" w:hAnsi="Times New Roman"/>
          <w:sz w:val="28"/>
          <w:szCs w:val="28"/>
        </w:rPr>
        <w:t xml:space="preserve">не ставят. Если заголовок состоит из двух и более предложений, их разделяют точкой. Подчеркивание заголовков не допускается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сстояние между заголовками раздела (подраздела) и последующ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кстом должно быть равно одинарному межстрочному интервалу (10 мм), а расстоя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ие между заголовком подраздела и последней строкой предыдущ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кста – 2-м одинарным межстрочным интервалам (15 мм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бланки, фотоснимки размером меньше формата А4 должны быть наклеены на стандартные листы или сканированы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ие диаграмм осуществляется с помощью специального редак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не должно быть рисунков и таблиц без ссылок на них. Рисунки и таблицы располагаются в тексте сразу после ссылок на них. Рисунки должны иметь поясняющую надпись – название рисунка, которая помещается под ним. Рисунки обозначаются словом «Рис». Точка в конце названия не ставится. Рисунки следует нумеровать последовательно арабскими цифрами в сквозном порядке в пределах все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фровой материал целесообразно оформлять в виде таблицы.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ждая таблица должна иметь заголовок, который должен быть кратким и отражать содержимое таблиц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названием справа пишется слово «Таблица» с порядковым номером</w:t>
      </w:r>
      <w:r>
        <w:rPr>
          <w:rFonts w:cs="Times New Roman" w:ascii="Times New Roman" w:hAnsi="Times New Roman"/>
          <w:sz w:val="28"/>
          <w:szCs w:val="28"/>
        </w:rPr>
        <w:t xml:space="preserve"> арабскими цифрами в сквозном порядке в пределах всей курсов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ематический заголовок пишут строчными буквами, кроме первой прописной. В конце заголовка точку не ставят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блицу следует размещать так, чтобы ее можно было читать без поворота работы или же с поворотом по часовой стрелке.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у с большим количеством строк допускается переносить на д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ую страницу. При переносе таблицы, на следующей странице повт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яют ее шапку и над ней помещают надпись «Продолжение табл.» с указанием номе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Если шапка таблицы громоздкая, то вместо нее с пе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сенной части в отдельной строке помещают номер граф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оформляется как продолжение основной части задания, располагается в порядке появления ссылок в тексте. Каждое приложение должно начинаться с новой страницы и иметь содержательный заголовок, напечатанный жирным шрифтом. В правом верхнем углу под заголовком прописными буквами печатается слово «Приложение». Нумерация разделов, пунктов, таблиц в каждом приложении своя. Титульный лист </w:t>
      </w:r>
      <w:r>
        <w:rPr>
          <w:rFonts w:cs="Times New Roman" w:ascii="Times New Roman" w:hAnsi="Times New Roman"/>
          <w:sz w:val="28"/>
          <w:szCs w:val="28"/>
          <w:lang w:val="ru-RU"/>
        </w:rPr>
        <w:t>к контрольной работе п</w:t>
      </w:r>
      <w:r>
        <w:rPr>
          <w:rFonts w:cs="Times New Roman" w:ascii="Times New Roman" w:hAnsi="Times New Roman"/>
          <w:sz w:val="28"/>
          <w:szCs w:val="28"/>
        </w:rPr>
        <w:t xml:space="preserve">редставлен в приложении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истема электронного документооборота (СЭД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бизнес-процессы можно выделить на предприятиях автомобильного транспор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образом возможно автоматизировать данные бизнес-процесс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основные проблемы с которыми можно столкнуться при внедрении СЭ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снижение трудоемкости ведет к существенной экономии затрат на зарплату сотрудника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right="70" w:firstLine="567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СПИСОК ЛИТЕРАТУРЫ</w:t>
      </w:r>
    </w:p>
    <w:p>
      <w:pPr>
        <w:pStyle w:val="TextBody"/>
        <w:spacing w:lineRule="auto" w:line="240" w:before="0" w:after="0"/>
        <w:ind w:right="-110" w:hanging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мин, Ю.М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лопроизводство. Подготовка служебных документов / Ю.М. Демин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Изд-во: Питер, 2007. – 2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знецов, И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ументационное обеспечение управления: учебник / И.Н. Кузнецо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М.: ЮРАЙТ, 2011. – 57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колов, В.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кументационное обеспечение управления: учебник / В.В. Соколов. – Изд-во: Форум, 2010. – 176 с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расовский, В.Н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лопроизводство на ремонтных предприятиях: учеб. пособие / В.Н. Красовский, В.И. Карагодин. – М.: ЦПС ТюмГНГУ при МАДИ (ТУ), 1999. – 80 с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"/>
        <w:spacing w:lineRule="auto" w:line="240" w:before="0" w:after="0"/>
        <w:ind w:right="-11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240" w:before="0" w:after="0"/>
        <w:ind w:right="-11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ОФОРМЛЕНИЯ ТИТУЛЬНОГО ЛИСТА К КОНТРОЛЬНОЙ РАБОТ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 xml:space="preserve">МИНИСТЕРСТВО ОБРАЗОВАНИЯ И НАУКИ Российской Федераци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 xml:space="preserve">федеральное Государственное бюджетное образовательное учреждение </w:t>
        <w:br/>
        <w:t>высшего профессионального образова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«ТЮМЕНСКИЙ государственный НЕФТЕГАЗОВЫЙ университ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Транспор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 студен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л: доцент кафедр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ие указания по контрольной работе по дисциплинам дисциплин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сновы делопроизводство на А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Документационное обеспечение управления на А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</w:rPr>
        <w:t>для студентов-бакалавров заочной формы обучения направления: 190600.62 Эксплуатация транспортно-технологических машин и комплек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   Красовский  Валентин Николаевич, к.т.н., доцен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рчагин Владислав Алексеевич, ассист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исано в печать _________2012. Формат 60×90 1/16. Усл.печ.л.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ираж __ экз. Заказ №_____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иблиотечно-издательский комплек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ого государственного бюджетного образовате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я высш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юменский государственный нефтегазовый университет»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25000, Тюмень, ул. Володарского, 3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дел оперативной полиграфии издательств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25039, Тюмень, ул. Киевская, 52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12">
    <w:name w:val=" Знак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Цитата"/>
    <w:basedOn w:val="Normal"/>
    <w:qFormat/>
    <w:pPr>
      <w:widowControl w:val="false"/>
      <w:snapToGrid w:val="false"/>
      <w:spacing w:lineRule="auto" w:line="240" w:before="0" w:after="0"/>
      <w:ind w:left="80" w:right="400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55:00Z</dcterms:created>
  <dc:creator>Корчагин В.А.</dc:creator>
  <dc:description/>
  <cp:keywords/>
  <dc:language>en-US</dc:language>
  <cp:lastModifiedBy>Daniel</cp:lastModifiedBy>
  <dcterms:modified xsi:type="dcterms:W3CDTF">2012-06-25T07:58:00Z</dcterms:modified>
  <cp:revision>33</cp:revision>
  <dc:subject/>
  <dc:title/>
</cp:coreProperties>
</file>