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курсовой проект</w:t>
      </w:r>
    </w:p>
    <w:tbl>
      <w:tblPr>
        <w:tblW w:w="1468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91"/>
        <w:gridCol w:w="976"/>
        <w:gridCol w:w="964"/>
        <w:gridCol w:w="1334"/>
        <w:gridCol w:w="1847"/>
        <w:gridCol w:w="1859"/>
        <w:gridCol w:w="2066"/>
        <w:gridCol w:w="2515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 а/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новых к старым, в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услов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nsit B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/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ы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корпус. Малярный участ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выдала:   _____________________________________Кравченко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рг – число рабочих дней всего предприятия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н-время в наряде</w:t>
        <w:br/>
        <w:t>lсс-среднесуточный пробег автомобилей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сс – списочное число автомобилей;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D74C4"/>
      <w:u w:val="none"/>
    </w:rPr>
  </w:style>
  <w:style w:type="character" w:styleId="Inplace2">
    <w:name w:val="inplace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2:00Z</dcterms:created>
  <dc:creator>DIMKA</dc:creator>
  <dc:description/>
  <cp:keywords/>
  <dc:language>en-US</dc:language>
  <cp:lastModifiedBy>Алексей-Виктория</cp:lastModifiedBy>
  <cp:lastPrinted>2015-12-08T12:42:00Z</cp:lastPrinted>
  <dcterms:modified xsi:type="dcterms:W3CDTF">2016-03-17T10:20:00Z</dcterms:modified>
  <cp:revision>24</cp:revision>
  <dc:subject/>
  <dc:title>Ф</dc:title>
</cp:coreProperties>
</file>