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  <w:color w:val="000000"/>
        </w:rPr>
        <w:t>ФЕДЕРАЛЬНОЕ государственное БЮДЖЕТНОЕ образовательное учреждение  высшего профессионального образован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тюменский государственный нефтегазовый  университет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нститут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 Сервиса автомобилей и технологических маш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ЕННО-ТЕХНИЧЕСКАЯ ИНФРАСТРУКТУРА ПРЕДПРИЯТ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урсовой работы по дисциплине: «Производственно-техническая инфраструктура предприятий» направления 190600.62 Эксплуатация транспортно-технологических машин и комплексов профиль Автомобили и автомобильное хозяйство для студентов 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ГН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редакционно-издательским сове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ского государственного нефтегазового универс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и:  Киреева А.И., к.т.н., доцент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Кравченко С.В., ассистен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© </w:t>
      </w:r>
      <w:r>
        <w:rPr/>
        <w:t xml:space="preserve"> </w:t>
      </w:r>
      <w:r>
        <w:rPr>
          <w:b/>
          <w:bCs/>
          <w:color w:val="000000"/>
          <w:sz w:val="15"/>
        </w:rPr>
        <w:t>Федеральное государственное бюджетное образовательное учреждение 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юменский государственный нефтегазовый университет» 2012 г.</w:t>
      </w:r>
      <w:r>
        <w:br w:type="page"/>
      </w:r>
    </w:p>
    <w:p>
      <w:pPr>
        <w:pStyle w:val="2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2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8608"/>
        <w:gridCol w:w="514"/>
      </w:tblGrid>
      <w:tr>
        <w:trPr/>
        <w:tc>
          <w:tcPr>
            <w:tcW w:w="8894" w:type="dxa"/>
            <w:gridSpan w:val="2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sz w:val="28"/>
                <w:szCs w:val="28"/>
              </w:rPr>
              <w:t>5. Разработка планировки АТП</w:t>
            </w:r>
          </w:p>
        </w:tc>
        <w:tc>
          <w:tcPr>
            <w:tcW w:w="514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8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 Генеральный план</w:t>
            </w:r>
          </w:p>
        </w:tc>
        <w:tc>
          <w:tcPr>
            <w:tcW w:w="514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8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 Объемно-планировочные решения производственного корпуса</w:t>
            </w:r>
          </w:p>
        </w:tc>
        <w:tc>
          <w:tcPr>
            <w:tcW w:w="514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8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3 </w:t>
            </w:r>
            <w:r>
              <w:rPr>
                <w:sz w:val="28"/>
                <w:szCs w:val="28"/>
              </w:rPr>
              <w:t>Строительная часть</w:t>
            </w:r>
          </w:p>
        </w:tc>
        <w:tc>
          <w:tcPr>
            <w:tcW w:w="514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8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4 </w:t>
            </w:r>
            <w:r>
              <w:rPr>
                <w:sz w:val="28"/>
                <w:szCs w:val="28"/>
              </w:rPr>
              <w:t>Разработка планировочного решения зоны или участка</w:t>
            </w:r>
          </w:p>
        </w:tc>
        <w:tc>
          <w:tcPr>
            <w:tcW w:w="514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4" w:type="dxa"/>
            <w:gridSpan w:val="2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sz w:val="28"/>
                <w:szCs w:val="28"/>
              </w:rPr>
              <w:t>6. Технико-экономическое обоснование проектных решений</w:t>
            </w:r>
          </w:p>
        </w:tc>
        <w:tc>
          <w:tcPr>
            <w:tcW w:w="514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94" w:type="dxa"/>
            <w:gridSpan w:val="2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</w:tc>
        <w:tc>
          <w:tcPr>
            <w:tcW w:w="514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4" w:type="dxa"/>
            <w:gridSpan w:val="2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ок литературы</w:t>
            </w:r>
          </w:p>
        </w:tc>
        <w:tc>
          <w:tcPr>
            <w:tcW w:w="514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</w:tr>
    </w:tbl>
    <w:p>
      <w:pPr>
        <w:pStyle w:val="2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360" w:hanging="0"/>
        <w:jc w:val="center"/>
        <w:rPr/>
      </w:pPr>
      <w:r>
        <w:rPr>
          <w:b/>
          <w:sz w:val="28"/>
          <w:szCs w:val="28"/>
        </w:rPr>
        <w:t>5. РАЗРАБОТКА ПЛАНИРОВКИ АТП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од планировкой АТП понимаются компоновка и взаимное расположение производственных, складских и административно-бытовых помещений на плане здания или отдельно стоящих зданий (сооружений), предназначенных для ТО, ТР и хранения подвижного состава.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ящими нормативными документами при решении планировочных вопросов служат СНиП-П-89-80, ЕСН-01-89 и ОНТП-01-91. Целью планировки является решение вопросов использования и застройки земельного участка, организации производственного процесса на территории предприятия, взаимного расположения зданий и сооружений, размещение рабочих постов и мест хранения подвижного состава.</w:t>
      </w:r>
    </w:p>
    <w:p>
      <w:pPr>
        <w:pStyle w:val="2"/>
        <w:spacing w:lineRule="auto" w:line="240" w:before="0" w:after="0"/>
        <w:ind w:left="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Генеральный  план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– это участок территории, отведенный под застройку, с указанием на нем зданий и сооружений по их габаритному очертанию, площадки для открытого хранения подвижного состава, основных и вспомогательных проездов и путей движения подвижного соста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д разработкой генерального плана определяется перечень зданий и сооружений, размещенных на территории АТП  их  площади  и  размеры.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 и площадь основных производственных зданий, при условии одноэтажной блокированной застройки определяется по итогам технологического расчета. К ним необходимо добавить здания контрольно-пропускного пункта и административно-бытового корпуса, расчет которых ранее не выполнял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и производственного корпуса производится по формуле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з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(5.1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вспомогательных помещений составляет 12% от площади производственно-складских помещ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л</m:t>
                </m:r>
              </m:sub>
            </m:sSub>
          </m:e>
        </m:d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(5.2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лощадь проезда составляет 10% от площади производственно-складских помещений.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з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л</m:t>
                </m:r>
              </m:sub>
            </m:sSub>
          </m:e>
        </m:d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(5.3)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, занимаемая административно-бытовым корпусом, можно определить укрупненным методом из выражения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(5.4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>,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(5.5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уд.вс.</w:t>
      </w:r>
      <w:r>
        <w:rPr>
          <w:sz w:val="28"/>
          <w:szCs w:val="28"/>
        </w:rPr>
        <w:t xml:space="preserve">                        – удельная   площадь   вспомогательных помеще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1 автомобил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авт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– число этажей (принимать равным 2-4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10"/>
          <w:szCs w:val="10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уд.вс.</w:t>
      </w:r>
      <w:r>
        <w:rPr>
          <w:sz w:val="10"/>
          <w:szCs w:val="10"/>
        </w:rPr>
        <w:t xml:space="preserve">                                                                     </w:t>
      </w:r>
      <w:r>
        <w:rPr>
          <w:sz w:val="28"/>
          <w:szCs w:val="28"/>
        </w:rPr>
        <w:t>– удельная площадь вспомогательных помеще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1 автомобиль для эталонных услови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7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– коэффициенты корректирования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уд.вс.</w:t>
      </w:r>
      <w:r>
        <w:rPr>
          <w:sz w:val="10"/>
          <w:szCs w:val="10"/>
        </w:rPr>
        <w:t xml:space="preserve">  </w:t>
      </w:r>
      <w:r>
        <w:rPr>
          <w:sz w:val="28"/>
          <w:szCs w:val="28"/>
        </w:rPr>
        <w:t xml:space="preserve"> на проектные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условия, (Приложение табл. 35-41)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пределения площади  здания контрольно-технического пункта обычно сначала рассчитывается число постов на нем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(5.6)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– часовая пропускная способность одного поста, авт/ч; (Приложе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ие 2 табл. 22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– продолжительность выпуска автомобилей на линию, час. (Прило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жение 2 табл. 23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контрольно-технического пункта приближенно равна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>,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(5.7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– площадь автомобиля в план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(Приложение 2 табл. 33)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баритные размеры и конфигурация производственного корпуса определяется его планировочным решением, поэтому планировка корпуса и генплана взаимосвязаны и их разработка ведется одноврем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административно-бытового корпуса и здания контрольно-пропускного пункта определяются, исходя из расчетной площади и соотношения сторон от 1:1,5 до 1:2. Стороны зданий должны быть округлены до кратных  6м. После определения площади застройки зданий определяется необходимая площадь участка  под эту застройку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ген.п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(5.8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                         – площадь застройки другими, отдельно стоящи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зданиям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– плотность застройки, %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ПР.К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АБК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КТП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spacing w:val="-20"/>
          <w:sz w:val="28"/>
          <w:szCs w:val="28"/>
        </w:rPr>
        <w:t xml:space="preserve">площади застройки производственного корпуса, АБК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                                                 </w:t>
      </w:r>
      <w:r>
        <w:rPr>
          <w:spacing w:val="-20"/>
          <w:sz w:val="28"/>
          <w:szCs w:val="28"/>
        </w:rPr>
        <w:t>КТП, площадь открытой стоянки хранения автомоби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ощадь участка может быть увеличена на 10% с учетом перспективы развития предприятия. По возможности участок должен быть прямоугольной формы с соотношением сторон от 1:1 до 1: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плане участка в масштабе с помощью условных обозначений наносятся здания и сооружения по их габаритному очертанию. Административно-бытовые здания должны располагаться вблизи от главного входа на территорию АТП отдельно от производственного корпуса или примыкать к нему. Противопожарные разрывы между зданиями принимаются в соответствии со СНиП-П-89-8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оме рассмотренных выше основных зданий на генплане должны быть указаны: очистные сооружения, расположение пожарных гидрантов или резервной емкости для воды, площадка для отдыха, площадка (навес) для хранения утиля, резервная площадь, запасные воро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плане наносятся линии движения автомобилей по территории. Пересечение основных потоков движения автомобилей на территории АТП с количеством  подвижного состава более 100 не допускается. Территория предприятия должна быть огорожена и озеленена. Хранение автомобилей на открытых площадках осуществляется группами. Причем в одной группе должно быть не более 200 автомобилей. Противопожарный разрыв между группами должен быть не менее 20 м. Расстановка автомобилей производится в соответствии с типовыми схемами. Ширина проезда между рядами определяется возможностью въезда и выезда передним (задним) ходом и допустимыми расстояниями между въезжающим и стоящим рядом автомобил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енплан выполняется в масштабе 1:500 или 1:1000 в зависимости от удобства его размещения на листе. Чертеж располагается  так, чтобы линия юг-север была направлена снизу вверх. Допускается разворот чертежа генплана относительно указанного направления, не более чем на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На генплане приводятся роза ветров, экспликация зданий и сооружений, основные показатели и условные обозначения. Пример оформления генплана приведен в методических указаниях. При описании генплана в записке необходимо отразить характеристику территории, отведенной под застройку АТП; климатологическую характеристику, ориентацию по сторонам света, краткие сведения о благоустройстве, показатели генплана. Отметить перспективы развития предприяти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Объемно-планировочные решения производственного корпуса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ка планировочного решения производственного корпуса начинается с определения его размеров  (длины и ширины) и сетки колонн. Решение этой задачи рассмотрено в учебных пособ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рассчитанными размерами производственного корпуса на листе в масштабе наносится сетка колонн  здания и разбивочные оси. Чертеж планировки рекомендуется ориентировать на листе так, чтобы корпус располагался так же, как и на листе генеральн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лане здания располагаются все необходимые  помещения зон, цехов, складов и др. помещений в соответствии  технологическим тяготением друг к другу с учетом данных технологических  расчета, санитарно-технических, противопожарных, строительных и других требований. Принципы размещения производственно-складских помещений в соответствии с указанными требованиями изложены в учебниках. Они сводятся в основном к следующему. Зоны ЕО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Е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 размещаются в крайних частях  здания. В условиях мягкого климата зону ЕО целесообразно выносить в отдельное здание. Зоны ТО-1 и ТО-2 с организацией работ на потоке также рекомендуют размещать в крайних частях здания, а при обслуживании на универсальных постах в средних частях здания. Зона ТР размещается в середине корпуса или вдоль одной из его стор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выборе места расположения постов зон ТО-2 и ТР относительно окон предпочтение отдается первой. Посты и линии диагностирования Д-1 и Д-2 следует размещать в отдельных помещениях таким образом, чтобы после них автомобили могли проехать в любую производственную зону или на стоянку. Число ворот для въезда и выезда принимается при числе постов до 1 – одни ворота, при 11-25 постах – не менее двух ворот, 26-50 постов – не менее трех ворот. Цехи по ремонту агрегатов и систем размещают  по периметру здания вокруг зон ТО и ТР. При этом слесарно-механический, агрегатный и если есть на предприятии моторный участок, помещение для мойки агрегатов, склад оборотных агрегатов и запасных частей (промежуточный склад) следует располагать вблизи зоны ТР, обеспечивая доставку агрегатов в эти помещения механизированным способом (кран-балки). Цехи технологически связанные с зонами ТО-1 и ТО-2 (по ремонту систем питания, аккумуляторный, электротехнический),  размещают около этих з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рячие цехи (кузнечный, сварочный, медницкий, шиноремонтный) необходимо устраивать в одном блоке и отделять огнестойкими перегородками от остальных помещений. Группу кузовных цехов (арматурно-кузовной, столярный, обойный, жестяницкий, малярный) по технологическим соображениям целесообразнее размещать ря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узовной, сварочный и малярный цехи должен предусматриваться заезд автомобиля. Следует предусматривать устройство дверей для выхода наружу из кузнечного, сварочного и шиноремонтного цехов (при площади каждого из них более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ккумуляторного (при площади помещения более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склада масел (при площади более 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 малярного цеха (независимо от площади). Нежелательно принимать таких планировочных решений, при которых попасть в тот или иной цех можно только через другой. При планировке цехов, складов и других помещений площади их могут  несколько отличаться </w:t>
        <w:tab/>
        <w:t xml:space="preserve"> от расчет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зонах ТО, Д и ТР схематично изображаются автомобиле-места и применяемое оборудование (канавы, подъемники, конвейеры, диагностические стенды, кран-балки и т.д.). Для показа конструкции здания производственного корпуса на чертеже необходимо дать его поперечный разрез. Высота производственных помещений принимается в соответствии с  данными таблицы. В пояснительной записке по данному разделу,  кроме определения размеров  корпуса, дается описание производственных процессов ТО и ТР автомобилей в его увязке с выбранным взаимным расположением производственных помещений и складов, объемной конструкции здания и строительной части, оснащенности подъемно-осмотровым оборудование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5.3. Строительная часть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зданий АТП рекомендуется применять железобетонные колонны с размерами в сечении 400х400 мм;  500х500мм и 500х600 мм в зависимости от их пролета шага и высоты поме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есообразно использовать сборные железобетонные конструкции покрытий: балки пролетом 12м, строительные фермы – 18 ,24, 30 м, крупнопанельные железобетонные и керамзитобетонные плиты покрытий 3х6 и 1,5х6 м. Для стен зданий применяются железобетонные  и бетонные панели с утеплителем толщиной 25 см, высотой 0,8; 1,2; 1,8 м и шириной 6 м. При отсутствии таких панелей следует применять кирпичную кладку. Толщина кирпичных стен в зависимости от климатических условий равна 38, 51, или 64 см. Внутренние перегородки могут быть кирпичными или гипсовыми толщиной 10 и 12,5 см, а также из металлической сетки. Перегородки, как правило, устанавливаются по колонн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изводственно-складских помещениях применяются однопольные шириной 1 м и двупольные, шириной 1,5 и 2 м двери. Высота их 2,4 м. Если через проем двери проходит монорельс, то высота их увеличив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ы оконных проемов должны быть кратными по высоте 500мм, а по ширине – 1000мм (в отдельных случаях ширина оконного проема может быть 1500мм). В производственном корпусе размеры проемов ворот  необходимо принимать (ширина на  высоту) 3х3; 3,6х3; 4х3; 4х3,6; 4х4,2 м в зависимости от габаритных размеров подвижного состава и условий въезда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Разработка планировочного решения зоны или участк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фическая часть проекта зоны ТО или участка выполняются в масштабе 1:25, 1:50 или 1:10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теж планировки зоны (участка) следует располагать на листе так, как он расположен на планировке производственного корпу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планировке по габаритным размерам указываются посты обслуживания, оборудование и оснастки зон ТО, ТР и участков. Расстановка оборудования производится  с учетом норм его разме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чертеже наносятся размеры зоны (участка), габаритные размеры оборудования, размеры привязки оборудования, условными обозначениями показываются рабочие места, потребители электроэнергии, воды, пара, сжатого воздуха и др. Расчетно-пояснительная записка по этому подразделу проекта должна содержать следующие материалы: назначение зоны (участка), производственная программа, численность рабочих и распределение их по специальностям, разрядам и сменам; описание метода организации технологического процесса и распределения работ по постам (для зоны) или общей технологии работ (для участка); подбор комплекса технологического оборудования, приспособлений, инструмента и организационной оснастки (указать источник) с представлением ведомости оборудования по форме таблиц; описание планировочного решения размещения оборудования в соответствии с технологией и норм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разработке планировочного решения зоны ТР необходимо ориентироваться на современные методы организации технологического процесса постовых работ, а именно для крупных АТП, БЦТО и автоцентров применять более глубокую специализацию пос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разработке генплана, планировки производственного корпуса, зон и участков можно использовать рекомендации и примеры.</w:t>
      </w:r>
    </w:p>
    <w:p>
      <w:pPr>
        <w:pStyle w:val="2"/>
        <w:spacing w:lineRule="auto" w:line="240" w:before="0" w:after="0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firstLine="540"/>
        <w:jc w:val="center"/>
        <w:rPr/>
      </w:pPr>
      <w:r>
        <w:rPr>
          <w:b/>
          <w:bCs/>
          <w:sz w:val="28"/>
          <w:szCs w:val="28"/>
        </w:rPr>
        <w:t>6. ТЕХНИКО-ЭКОНОМИЧЕСКОЕ ОБОСНОВАНИЕ ПРОЕКТНЫХ РЕШЕНИЙ</w:t>
      </w:r>
    </w:p>
    <w:p>
      <w:pPr>
        <w:pStyle w:val="2"/>
        <w:spacing w:lineRule="auto" w:line="240" w:before="0" w:after="0"/>
        <w:ind w:left="0"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технического уровня разработанного проекта производится оценка и сравнение полученных технико-экономических показателей данного проекта с эталонными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Гипроавтотрансом разработаны и установлены следующие технико-экономические показатели: число производственных рабочих и рабочих постов на 1 автомобиль1, площадь производственно-складских, административно-бытовых помещений на 1 автомобиль (в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площадь стоянки на одно место хранения (в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площадь территории предприятия  на 1 автомобиль (в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Кроме оценки проектов технико-экономические показатели используются для выполнения укрупненных расчетов при выборе путей развития и совершенствования производственно-технической базы предприятий, при определенной необходимости и целесообразности расширения и реконструкции АТП. Технико-экономические показатели представляют собой удельные значения нормативов численности производственных рабочих, постов, площадей производственных и вспомогательных помещений для наиболее характерных (эталонных) условий: списочное число технологически совместимого подвижного состава: 300; категория условий эксплуатации-I; среднесуточный пробег, км: 250; климатический район: умеренный; условия хранения: открытая стоянка без подогрева при 50% независимого выезда автомобилей под углом 90°; водоснабжение, теплоснабжение, электроснабжение: от городских сетей. При этом в качестве базовых моделей принимаются: для грузовых автомобилей – КамАЗ-5320; для автобусов – ЛиАЗ-5256; для легковых автомобилей – ГАЗ-31029.</w:t>
      </w:r>
    </w:p>
    <w:p>
      <w:pPr>
        <w:pStyle w:val="Normal"/>
        <w:ind w:firstLine="540"/>
        <w:jc w:val="both"/>
        <w:rPr/>
      </w:pPr>
      <w:r>
        <w:rPr>
          <w:sz w:val="28"/>
        </w:rPr>
        <w:t>Для приведенных эталонных условий Гипроавтотрансом на основании ОНТП-01-91, соответствующих СНиПов, анализа типовых и прогрессивных индивидуальных проектов, результатов научно-исследовательских работ и обобщения опыта, передовых АТП определены эталонные технико-экономические показатели для комплексных АТП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чет производится в следующей последовательности:</w:t>
      </w:r>
    </w:p>
    <w:p>
      <w:pPr>
        <w:pStyle w:val="Normal"/>
        <w:jc w:val="both"/>
        <w:rPr/>
      </w:pPr>
      <w:r>
        <w:rPr>
          <w:sz w:val="28"/>
        </w:rPr>
        <w:t xml:space="preserve">1. Определяют эталонные значения удельных показателей  проектируемого АТП. 2. Находят расчетные значения удельных показателей  проектируемого АТП. 3. Полученные эталонные и расчетные значения сравнивают и пересматривают ранее принятые решения в проекте. </w:t>
      </w:r>
    </w:p>
    <w:p>
      <w:pPr>
        <w:pStyle w:val="Normal"/>
        <w:ind w:firstLine="540"/>
        <w:jc w:val="both"/>
        <w:rPr/>
      </w:pPr>
      <w:r>
        <w:rPr>
          <w:sz w:val="28"/>
        </w:rPr>
        <w:t>Определение эталонных показателей  проектируемого АТП производят с помощью коэффициентов, которые учитывают влияние следующих факторов: списочное число технологически совместимого подвижного состава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), тип подвижного состава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), наличие прицепного состава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3</w:t>
      </w:r>
      <w:r>
        <w:rPr>
          <w:sz w:val="28"/>
        </w:rPr>
        <w:t>), среднесуточный пробег подвижного состава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4</w:t>
      </w:r>
      <w:r>
        <w:rPr>
          <w:sz w:val="28"/>
        </w:rPr>
        <w:t>), условия хранения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5</w:t>
      </w:r>
      <w:r>
        <w:rPr>
          <w:sz w:val="28"/>
        </w:rPr>
        <w:t>), категория условий эксплуатации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6</w:t>
      </w:r>
      <w:r>
        <w:rPr>
          <w:sz w:val="28"/>
        </w:rPr>
        <w:t>), климатический район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7</w:t>
      </w:r>
      <w:r>
        <w:rPr>
          <w:sz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этом значения удельного показателя для эталонных условий умножают на соответствующие коэффициенты, учитывающие отличие конкретных условий от эталонных: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чел.                     (6.1)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ед.                           (6.2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(6.3)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(6.4)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(6.5)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(6.6)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                          – соответственно число  производственных рабо-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чих и рабочих постов на 1 автомобиль; 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rPr>
          <w:sz w:val="28"/>
        </w:rPr>
      </w:pPr>
      <w:r>
        <w:rPr/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p>
        </m:sSubSup>
      </m:oMath>
      <w:r>
        <w:rPr>
          <w:spacing w:val="-20"/>
        </w:rPr>
        <w:t xml:space="preserve">                                                            </w:t>
      </w:r>
      <w:r>
        <w:rPr>
          <w:spacing w:val="-20"/>
          <w:sz w:val="28"/>
        </w:rPr>
        <w:t xml:space="preserve">– </w:t>
      </w:r>
      <w:r>
        <w:rPr>
          <w:spacing w:val="-20"/>
          <w:sz w:val="28"/>
        </w:rPr>
        <w:t xml:space="preserve">то же для эталонных условий </w:t>
      </w:r>
      <w:r>
        <w:rPr>
          <w:spacing w:val="-20"/>
          <w:sz w:val="28"/>
          <w:szCs w:val="28"/>
        </w:rPr>
        <w:t>(Приложение 2 табл. 34).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уд.пр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уд.вс</w:t>
      </w:r>
      <w:r>
        <w:rPr>
          <w:bCs/>
          <w:sz w:val="28"/>
          <w:szCs w:val="28"/>
        </w:rPr>
        <w:t xml:space="preserve">                      </w:t>
      </w:r>
      <w:r>
        <w:rPr>
          <w:sz w:val="28"/>
        </w:rPr>
        <w:t>–  соответственно площади производственно-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складских, вспомогательных помещений;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уд.ст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уд.т</w:t>
      </w:r>
      <w:r>
        <w:rPr>
          <w:sz w:val="28"/>
        </w:rPr>
        <w:t xml:space="preserve">                         - площадь стоянки и территории на 1 автомобиль;</w:t>
      </w:r>
    </w:p>
    <w:p>
      <w:pPr>
        <w:pStyle w:val="Normal"/>
        <w:rPr>
          <w:spacing w:val="-20"/>
          <w:sz w:val="28"/>
        </w:rPr>
      </w:pPr>
      <w:r>
        <w:rPr/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p>
        </m:sSubSup>
      </m:oMath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pacing w:val="-20"/>
          <w:sz w:val="28"/>
        </w:rPr>
        <w:t>тоже для эталонных условий.</w:t>
      </w:r>
      <w:r>
        <w:rPr>
          <w:spacing w:val="-20"/>
          <w:sz w:val="28"/>
          <w:szCs w:val="28"/>
        </w:rPr>
        <w:t xml:space="preserve"> (Приложение 2 табл. 34).</w:t>
      </w:r>
    </w:p>
    <w:p>
      <w:pPr>
        <w:pStyle w:val="Normal"/>
        <w:ind w:firstLine="54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Значения удельных технико-экономических показателей для разработанного проекта АТП определяются из выражении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.7;  6.8)</w:t>
      </w:r>
    </w:p>
    <w:p>
      <w:pPr>
        <w:pStyle w:val="Normal"/>
        <w:ind w:right="-5" w:hanging="0"/>
        <w:jc w:val="right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.9;</w:t>
      </w:r>
      <w:r>
        <w:rPr>
          <w:sz w:val="28"/>
        </w:rPr>
        <w:t xml:space="preserve">  6.10)</w:t>
      </w:r>
    </w:p>
    <w:p>
      <w:pPr>
        <w:pStyle w:val="Normal"/>
        <w:ind w:right="-5" w:hanging="0"/>
        <w:jc w:val="right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</w:t>
      </w:r>
      <w:r>
        <w:rPr>
          <w:sz w:val="28"/>
        </w:rPr>
        <w:t>(6.11;  6.12)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ΣР, ΣХ                        – </w:t>
      </w:r>
      <w:r>
        <w:rPr>
          <w:spacing w:val="-20"/>
          <w:sz w:val="28"/>
          <w:szCs w:val="28"/>
        </w:rPr>
        <w:t xml:space="preserve">соответственно количество работающих и количество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                                          </w:t>
      </w:r>
      <w:r>
        <w:rPr>
          <w:spacing w:val="-20"/>
          <w:sz w:val="28"/>
          <w:szCs w:val="28"/>
        </w:rPr>
        <w:t>постов  на проектируемом предприятии;</w:t>
      </w:r>
    </w:p>
    <w:p>
      <w:pPr>
        <w:pStyle w:val="Normal"/>
        <w:ind w:right="-5" w:hanging="0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Σ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</w:rPr>
        <w:t>, Σ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ст</w:t>
      </w:r>
      <w:r>
        <w:rPr>
          <w:i/>
          <w:iCs/>
          <w:sz w:val="28"/>
          <w:szCs w:val="28"/>
        </w:rPr>
        <w:t>, Σ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вс</w:t>
      </w:r>
      <w:r>
        <w:rPr>
          <w:i/>
          <w:iCs/>
          <w:sz w:val="28"/>
          <w:szCs w:val="28"/>
        </w:rPr>
        <w:t>, Σ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</w:t>
      </w:r>
      <w:r>
        <w:rPr>
          <w:spacing w:val="-20"/>
          <w:sz w:val="28"/>
          <w:szCs w:val="28"/>
        </w:rPr>
        <w:t xml:space="preserve">соответственно площади производственно-складских </w:t>
      </w:r>
    </w:p>
    <w:p>
      <w:pPr>
        <w:pStyle w:val="Normal"/>
        <w:ind w:right="-5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                                         </w:t>
      </w:r>
      <w:r>
        <w:rPr>
          <w:spacing w:val="-20"/>
          <w:sz w:val="28"/>
          <w:szCs w:val="28"/>
        </w:rPr>
        <w:t xml:space="preserve">помещений, стоянки, вспомогательных помещений и </w:t>
      </w:r>
    </w:p>
    <w:p>
      <w:pPr>
        <w:pStyle w:val="Normal"/>
        <w:ind w:right="-5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                                         </w:t>
      </w:r>
      <w:r>
        <w:rPr>
          <w:spacing w:val="-20"/>
          <w:sz w:val="28"/>
          <w:szCs w:val="28"/>
        </w:rPr>
        <w:t>территории на проектируемом предприятии</w:t>
      </w:r>
    </w:p>
    <w:p>
      <w:pPr>
        <w:pStyle w:val="Normal"/>
        <w:ind w:firstLine="540"/>
        <w:jc w:val="right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</w:rPr>
        <w:t>Приведенные эталонные значения показателей и значения показателей по проекту сводятся в таблицу.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>Технико-экономические показатели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103"/>
        <w:gridCol w:w="2160"/>
        <w:gridCol w:w="3058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ей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Значения показателей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авнение показателе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П</w:t>
            </w:r>
            <w:r>
              <w:rPr>
                <w:sz w:val="28"/>
                <w:vertAlign w:val="superscript"/>
              </w:rPr>
              <w:t>П</w:t>
            </w:r>
            <w:r>
              <w:rPr>
                <w:sz w:val="28"/>
              </w:rPr>
              <w:t>-П</w:t>
            </w:r>
            <w:r>
              <w:rPr>
                <w:sz w:val="28"/>
                <w:vertAlign w:val="superscript"/>
              </w:rPr>
              <w:t>Э</w:t>
            </w:r>
            <w:r>
              <w:rPr>
                <w:sz w:val="28"/>
              </w:rPr>
              <w:t>)100/П</w:t>
            </w:r>
            <w:r>
              <w:rPr>
                <w:sz w:val="28"/>
                <w:vertAlign w:val="superscript"/>
              </w:rPr>
              <w:t>Э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лонные, П</w:t>
            </w:r>
            <w:r>
              <w:rPr>
                <w:sz w:val="28"/>
                <w:vertAlign w:val="superscript"/>
              </w:rPr>
              <w:t>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проекту, П</w:t>
            </w:r>
            <w:r>
              <w:rPr>
                <w:sz w:val="28"/>
                <w:vertAlign w:val="superscript"/>
              </w:rPr>
              <w:t>П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основании данных таблицы делаются выводы о прогрессивности принятых проектных решений. Для проектируемых АТП значения технико-экономических показателей, как правило, не должны отклоняться от эталонных на 10-20%. Если они превышают эталонные, то это свидетельствует о завышении для данного проекта числа производственных рабочих, числа рабочих постов и соответствующих площадей. Поэтому в таких случаях необходимо проанализировать показатели и пересмотреть принятые ранее решения с позиции применения более прогрессивных нормативов и использования постов и площад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1418" w:gutter="0" w:header="0" w:top="1134" w:footer="1134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9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ЛОЖЕНИЕ 2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Таблица 1</w:t>
      </w:r>
    </w:p>
    <w:p>
      <w:pPr>
        <w:pStyle w:val="Heading4"/>
        <w:rPr/>
      </w:pPr>
      <w:r>
        <w:rPr>
          <w:b/>
          <w:bCs/>
          <w:sz w:val="27"/>
          <w:szCs w:val="27"/>
        </w:rPr>
        <w:t>Классификация подвижного состава автомобильного транс</w:t>
      </w:r>
      <w:r>
        <w:rPr/>
        <w:t>пор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5249"/>
        <w:gridCol w:w="2264"/>
      </w:tblGrid>
      <w:tr>
        <w:trPr>
          <w:trHeight w:val="2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, грузоподъемность подвижного соста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а подвижного состава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 легковые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чий объем двигателя, л особо малого класса                                                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,2 вкл.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клас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,2 до 1,8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клас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,8 до 3,5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усы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малого клас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,0 вкл.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клас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5,0 до 7,5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клас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8,0 до 10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го клас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0,5 до 12,0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большого клас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2,0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 грузовые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о малой грузоподъем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ая нагрузка, 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,0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й грузоподъем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,0 до 3,0 вкл.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 грузоподъем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3,0 до 5,0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ой грузоподъем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5,0 до 8,0</w:t>
            </w:r>
          </w:p>
        </w:tc>
      </w:tr>
      <w:tr>
        <w:trPr>
          <w:trHeight w:val="2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о большой грузоподъем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8,0 до 16,0</w:t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-самосвалы внедорожные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т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2</w:t>
      </w:r>
    </w:p>
    <w:p>
      <w:pPr>
        <w:pStyle w:val="Heading2"/>
        <w:rPr/>
      </w:pPr>
      <w:r>
        <w:rPr/>
        <w:t>Нормы пробега подвижного состава до капитального ремо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3839"/>
        <w:gridCol w:w="3494"/>
      </w:tblGrid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, грузоподъемность подвижного состав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ы пробега до КР</w:t>
            </w: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(ресурс) не менее,  тыс. км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гковы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малого класс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класс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класс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малого класс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класс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класс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го класс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большого класс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зовы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обо малой грузоподъемност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й грузоподъемност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 грузоподъемност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 грузоподъемности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5,0 до 6,0 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6,0 до 8,0 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о большой грузоподъемности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8,0 до 10,0 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0,0 до 16,0 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-самосвалы внедорожные: все тип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дноосные средней и малой грузоподъемност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3</w:t>
      </w:r>
    </w:p>
    <w:p>
      <w:pPr>
        <w:pStyle w:val="Heading1"/>
        <w:jc w:val="center"/>
        <w:rPr/>
      </w:pPr>
      <w:r>
        <w:rPr/>
        <w:t>Периодичность технического обслуживания подвижного соста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1850"/>
        <w:gridCol w:w="1043"/>
        <w:gridCol w:w="1038"/>
      </w:tblGrid>
      <w:tr>
        <w:trPr>
          <w:cantSplit w:val="true"/>
        </w:trPr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тивы периодичности технического обслуживания, не менее, км</w:t>
            </w:r>
          </w:p>
        </w:tc>
      </w:tr>
      <w:tr>
        <w:trPr>
          <w:cantSplit w:val="true"/>
        </w:trPr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</w:tr>
      <w:tr>
        <w:trPr>
          <w:trHeight w:val="23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ин раз в рабочие су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 от числа рабочих сме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23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усы 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23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 грузовые, автобусы на базе грузовых автомобилей или с использованием их основных агрегатов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>
          <w:trHeight w:val="23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-самосвалы внедорожные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ы и полуприце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тяжеловозов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>
          <w:trHeight w:val="23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ы и полуприцепы тяжеловозы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</w:tbl>
    <w:p>
      <w:pPr>
        <w:pStyle w:val="TextBodyIndent"/>
        <w:ind w:left="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4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Коэффициент К</w:t>
      </w:r>
      <w:r>
        <w:rPr>
          <w:b/>
          <w:bCs/>
          <w:sz w:val="27"/>
          <w:szCs w:val="27"/>
          <w:vertAlign w:val="subscript"/>
        </w:rPr>
        <w:t>1</w:t>
      </w:r>
      <w:r>
        <w:rPr>
          <w:b/>
          <w:bCs/>
          <w:sz w:val="27"/>
          <w:szCs w:val="27"/>
        </w:rPr>
        <w:t xml:space="preserve"> корректирования нормативов в зависимости от катего</w:t>
      </w:r>
      <w:r>
        <w:rPr/>
        <w:t>рии подвижного соста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764"/>
        <w:gridCol w:w="2911"/>
        <w:gridCol w:w="2337"/>
      </w:tblGrid>
      <w:tr>
        <w:trPr>
          <w:trHeight w:val="23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тегория условий эксплуатации подвижного состава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ы корректирования К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Т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ая трудоемкость текущего ремон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5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Коэффициент К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корректирования нормативов в зависимости от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ти</w:t>
      </w:r>
      <w:r>
        <w:rPr/>
        <w:t>па и модификации подвижного состава и организации его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738"/>
        <w:gridCol w:w="1739"/>
        <w:gridCol w:w="1072"/>
      </w:tblGrid>
      <w:tr>
        <w:trPr>
          <w:trHeight w:val="23" w:hRule="atLeast"/>
          <w:cantSplit w:val="true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ификация подвижного соста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 организация его работы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 корректирования К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и ЕО, ТО-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, Т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лжитель-ности простоя в ТО и Т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сурса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автомобил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 и автобусы полноприводны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обили-фургоны (пикапы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-рефрижер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-цистерн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-топливозаправщи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-самосвал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ельные тягач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специальны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нитарные автомобили-фургоны (пикапы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, работающие с прицеп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</w:tbl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6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Коэффициент К</w:t>
      </w:r>
      <w:r>
        <w:rPr>
          <w:b/>
          <w:bCs/>
          <w:spacing w:val="-4"/>
          <w:sz w:val="27"/>
          <w:szCs w:val="27"/>
          <w:vertAlign w:val="subscript"/>
        </w:rPr>
        <w:t>3</w:t>
      </w:r>
      <w:r>
        <w:rPr>
          <w:b/>
          <w:bCs/>
          <w:spacing w:val="-4"/>
          <w:sz w:val="27"/>
          <w:szCs w:val="27"/>
        </w:rPr>
        <w:t xml:space="preserve"> корректирования нормативов в зависимости </w:t>
      </w:r>
    </w:p>
    <w:p>
      <w:pPr>
        <w:pStyle w:val="Normal"/>
        <w:jc w:val="center"/>
        <w:rPr/>
      </w:pPr>
      <w:r>
        <w:rPr>
          <w:b/>
          <w:bCs/>
          <w:spacing w:val="-4"/>
          <w:sz w:val="27"/>
          <w:szCs w:val="27"/>
        </w:rPr>
        <w:t>от природно-климатических условий эксплуатации подвижного соста</w:t>
      </w:r>
      <w:r>
        <w:rPr/>
        <w:t>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574"/>
        <w:gridCol w:w="8"/>
        <w:gridCol w:w="1451"/>
        <w:gridCol w:w="116"/>
        <w:gridCol w:w="1577"/>
      </w:tblGrid>
      <w:tr>
        <w:trPr>
          <w:trHeight w:val="23" w:hRule="atLeast"/>
          <w:cantSplit w:val="true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одно-климатический район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 корректирования, К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иодичности техниче-ского обслужи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ой трудоемкости текущего ремонт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бега до капитального ремонта (ресурса) </w:t>
            </w:r>
          </w:p>
        </w:tc>
      </w:tr>
      <w:tr>
        <w:trPr>
          <w:trHeight w:val="23" w:hRule="atLeas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ренно-теплый, умеренно-теплый влажный, теплый влажны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аркий сухой, очень жаркий сух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ренно-холодный (со средней темпе-ратурой января месяца от –15 до -20ºC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лодный (со средней температурой января месяца от –20 до –35ºС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чень холодный (со средней температурой января месяца -35ºС и ниже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7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Коэффициент К</w:t>
      </w:r>
      <w:r>
        <w:rPr>
          <w:b/>
          <w:bCs/>
          <w:sz w:val="27"/>
          <w:szCs w:val="27"/>
          <w:vertAlign w:val="subscript"/>
        </w:rPr>
        <w:t>4</w:t>
      </w:r>
      <w:r>
        <w:rPr>
          <w:b/>
          <w:bCs/>
          <w:sz w:val="27"/>
          <w:szCs w:val="27"/>
        </w:rPr>
        <w:t xml:space="preserve"> корректирования нормативов трудоемкости ТО и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текущего ремонта в зависимости от количества единиц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технологически со</w:t>
      </w:r>
      <w:r>
        <w:rPr/>
        <w:t xml:space="preserve">вместимого подвижного состава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9"/>
        <w:gridCol w:w="2196"/>
        <w:gridCol w:w="2529"/>
        <w:gridCol w:w="2084"/>
      </w:tblGrid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единиц технологически совместимого подвижного соста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ы корректирования трудоемкости ТО и ТР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единиц технологически совместимого транспор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ы корректирования трудоемкости ТО и ТР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вкл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600 до 7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25 до 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700 до 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50 до 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800 до 1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00 до 1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000 до 1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50 до 2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300 до 1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200 до 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600 до 2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300 до 4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2000 до 3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400 до 5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3000 до 5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500 до 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5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8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Коэффициент К</w:t>
      </w:r>
      <w:r>
        <w:rPr>
          <w:b/>
          <w:bCs/>
          <w:sz w:val="27"/>
          <w:szCs w:val="27"/>
          <w:vertAlign w:val="subscript"/>
        </w:rPr>
        <w:t>5</w:t>
      </w:r>
      <w:r>
        <w:rPr>
          <w:b/>
          <w:bCs/>
          <w:sz w:val="27"/>
          <w:szCs w:val="27"/>
        </w:rPr>
        <w:t xml:space="preserve"> корректирования нормативов трудоемкости текущего ремонта в зависимости от способа хранения подвижного со</w:t>
      </w:r>
      <w:r>
        <w:rPr/>
        <w:t>ста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07"/>
        <w:gridCol w:w="2307"/>
      </w:tblGrid>
      <w:tr>
        <w:trPr>
          <w:trHeight w:val="51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хранения подвижного соста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 xml:space="preserve">закрытый </w:t>
            </w:r>
          </w:p>
        </w:tc>
      </w:tr>
      <w:tr>
        <w:trPr>
          <w:trHeight w:val="24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Значение коэффици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9</w:t>
      </w:r>
    </w:p>
    <w:p>
      <w:pPr>
        <w:pStyle w:val="Heading6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начение коэффициента вспомогательных работ (К</w:t>
      </w:r>
      <w:r>
        <w:rPr>
          <w:b/>
          <w:bCs/>
          <w:sz w:val="27"/>
          <w:szCs w:val="27"/>
          <w:vertAlign w:val="subscript"/>
        </w:rPr>
        <w:t>всп</w:t>
      </w:r>
      <w:r>
        <w:rPr>
          <w:b/>
          <w:bCs/>
          <w:sz w:val="27"/>
          <w:szCs w:val="27"/>
        </w:rPr>
        <w:t>), %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84"/>
        <w:gridCol w:w="2222"/>
        <w:gridCol w:w="1800"/>
      </w:tblGrid>
      <w:tr>
        <w:trPr>
          <w:cantSplit w:val="true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производственных рабочи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 че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до 125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60 чел.</w:t>
            </w:r>
          </w:p>
        </w:tc>
      </w:tr>
      <w:tr>
        <w:trPr>
          <w:cantSplit w:val="true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спомогательных рабо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Heading6"/>
        <w:ind w:hanging="0"/>
        <w:rPr/>
      </w:pPr>
      <w:r>
        <w:rPr/>
        <w:t>Нормативы трудоемкости ТО и ТР подвижного соста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568"/>
        <w:gridCol w:w="716"/>
        <w:gridCol w:w="847"/>
        <w:gridCol w:w="935"/>
        <w:gridCol w:w="1452"/>
      </w:tblGrid>
      <w:tr>
        <w:trPr>
          <w:trHeight w:val="23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грузоподъемности подвижного состава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трудоемкости</w:t>
            </w:r>
          </w:p>
        </w:tc>
      </w:tr>
      <w:tr>
        <w:trPr>
          <w:trHeight w:val="23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я, чел-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ая, чел-ч на 1000 км</w:t>
            </w:r>
          </w:p>
        </w:tc>
      </w:tr>
      <w:tr>
        <w:trPr>
          <w:trHeight w:val="23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</w:tr>
      <w:tr>
        <w:trPr>
          <w:trHeight w:val="228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малого клас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127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клас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</w:tr>
      <w:tr>
        <w:trPr>
          <w:trHeight w:val="224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клас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малого клас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16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клас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25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клас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</w:tr>
      <w:tr>
        <w:trPr>
          <w:trHeight w:val="126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го клас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</w:tr>
      <w:tr>
        <w:trPr>
          <w:trHeight w:val="176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большого клас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</w:t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зовы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обо малой грузоподъем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>
          <w:trHeight w:val="30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й грузоподъем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 грузоподъем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ольшой грузоподъем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5 до 6 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</w:t>
            </w:r>
          </w:p>
        </w:tc>
      </w:tr>
      <w:tr>
        <w:trPr>
          <w:trHeight w:val="30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6 до 8 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о большой грузоподъемности св.</w:t>
            </w:r>
          </w:p>
        </w:tc>
      </w:tr>
      <w:tr>
        <w:trPr>
          <w:trHeight w:val="34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до 10 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</w:tr>
      <w:tr>
        <w:trPr>
          <w:trHeight w:val="30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0 до 16 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0</w:t>
            </w:r>
          </w:p>
        </w:tc>
      </w:tr>
      <w:tr>
        <w:trPr>
          <w:trHeight w:val="40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-самосвалы внедорожны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 30 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>
          <w:trHeight w:val="40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 42 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</w:tbl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11</w:t>
      </w:r>
    </w:p>
    <w:p>
      <w:pPr>
        <w:pStyle w:val="Heading6"/>
        <w:ind w:hanging="0"/>
        <w:rPr/>
      </w:pPr>
      <w:r>
        <w:rPr/>
        <w:t>Распределение трудоемкости ТО и ТР по видам работ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8"/>
        <w:gridCol w:w="131"/>
        <w:gridCol w:w="885"/>
        <w:gridCol w:w="1025"/>
        <w:gridCol w:w="1318"/>
        <w:gridCol w:w="1463"/>
        <w:gridCol w:w="1468"/>
      </w:tblGrid>
      <w:tr>
        <w:trPr>
          <w:trHeight w:val="23" w:hRule="atLeast"/>
          <w:cantSplit w:val="true"/>
        </w:trPr>
        <w:tc>
          <w:tcPr>
            <w:tcW w:w="3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ов работ ТО и ТР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центное соотношение по видам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3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-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и грузовы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и-самосвалы внедорожны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цепы и полуприцепы</w:t>
            </w:r>
          </w:p>
        </w:tc>
      </w:tr>
      <w:tr>
        <w:trPr>
          <w:trHeight w:val="23" w:hRule="atLeast"/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9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О</w:t>
            </w:r>
            <w:r>
              <w:rPr>
                <w:b/>
                <w:sz w:val="24"/>
                <w:szCs w:val="24"/>
                <w:vertAlign w:val="subscript"/>
              </w:rPr>
              <w:t>с</w:t>
            </w:r>
            <w:r>
              <w:rPr>
                <w:b/>
                <w:sz w:val="24"/>
                <w:szCs w:val="24"/>
              </w:rPr>
              <w:t xml:space="preserve"> (выполняемое ежедневно)</w:t>
            </w:r>
            <w:r>
              <w:rPr>
                <w:b/>
                <w:sz w:val="24"/>
                <w:szCs w:val="24"/>
                <w:vertAlign w:val="superscript"/>
              </w:rPr>
              <w:t>*1</w:t>
            </w:r>
          </w:p>
        </w:tc>
      </w:tr>
      <w:tr>
        <w:trPr>
          <w:trHeight w:val="23" w:hRule="atLeast"/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е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чные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очные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диагностические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(устранение мелких неисправностей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О</w:t>
            </w:r>
            <w:r>
              <w:rPr>
                <w:b/>
                <w:sz w:val="24"/>
                <w:szCs w:val="24"/>
                <w:vertAlign w:val="subscript"/>
              </w:rPr>
              <w:t>т</w:t>
            </w:r>
            <w:r>
              <w:rPr>
                <w:b/>
                <w:sz w:val="24"/>
                <w:szCs w:val="24"/>
              </w:rPr>
              <w:t xml:space="preserve"> (выполняемое перед ТО и ТР)</w:t>
            </w:r>
            <w:r>
              <w:rPr>
                <w:b/>
                <w:sz w:val="24"/>
                <w:szCs w:val="24"/>
                <w:vertAlign w:val="superscript"/>
              </w:rPr>
              <w:t>*1</w:t>
            </w:r>
          </w:p>
        </w:tc>
      </w:tr>
      <w:tr>
        <w:trPr>
          <w:trHeight w:val="23" w:hRule="atLeast"/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е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1</w:t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6"/>
        <w:gridCol w:w="1068"/>
        <w:gridCol w:w="755"/>
        <w:gridCol w:w="1291"/>
        <w:gridCol w:w="1434"/>
        <w:gridCol w:w="1439"/>
      </w:tblGrid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чное по двигателю и шасс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ование Д-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ежные, регулировоч-ные, смазочные и д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-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ование Д-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ежные, регулировоч-ные, смазочные и д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-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</w:t>
            </w:r>
          </w:p>
        </w:tc>
      </w:tr>
      <w:tr>
        <w:trPr>
          <w:trHeight w:val="23" w:hRule="atLeast"/>
          <w:cantSplit w:val="true"/>
        </w:trPr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овые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диагностир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глубленное диагностир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улировочные и разбо-рочно-сборочные 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е работы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ля подвижного состава с металлическими кузов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 металлодеревянными кузовами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 деревянными кузов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для подвижного состава с металлическими кузовами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 металлодеревянными кузов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деревянными кузов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ные 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яницкие работы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евообрабатывающие работы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ля подвижного состава с металлодеревянными кузов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деревянными кузов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ковые работы: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гатные 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/ 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о-механ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/ 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кумуляторные 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иборов системы пит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номонтажные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/>
      </w:pPr>
      <w:r>
        <w:rPr/>
        <w:t>Продолжение таблицы 11</w:t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6"/>
        <w:gridCol w:w="1068"/>
        <w:gridCol w:w="755"/>
        <w:gridCol w:w="1291"/>
        <w:gridCol w:w="1434"/>
        <w:gridCol w:w="1439"/>
      </w:tblGrid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канизационные работы (ремонт камер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знечно-рессорные 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ницкие 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е 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яницкие 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ные 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йные 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ксометровые раб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 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зоне Т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12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начения коэффициентов неравномерности поступления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7"/>
          <w:szCs w:val="27"/>
        </w:rPr>
        <w:t>автомоби</w:t>
      </w:r>
      <w:r>
        <w:rPr/>
        <w:t>лей на рабочие посты (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445"/>
        <w:gridCol w:w="592"/>
        <w:gridCol w:w="592"/>
        <w:gridCol w:w="594"/>
        <w:gridCol w:w="592"/>
        <w:gridCol w:w="792"/>
        <w:gridCol w:w="544"/>
        <w:gridCol w:w="700"/>
        <w:gridCol w:w="637"/>
        <w:gridCol w:w="683"/>
        <w:gridCol w:w="565"/>
        <w:gridCol w:w="563"/>
      </w:tblGrid>
      <w:tr>
        <w:trPr>
          <w:cantSplit w:val="true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посты</w:t>
            </w:r>
          </w:p>
        </w:tc>
        <w:tc>
          <w:tcPr>
            <w:tcW w:w="7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писочное число подвижного состава и число смен работы</w:t>
            </w:r>
          </w:p>
        </w:tc>
      </w:tr>
      <w:tr>
        <w:trPr>
          <w:cantSplit w:val="true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3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-50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-10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-20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000</w:t>
            </w:r>
          </w:p>
        </w:tc>
      </w:tr>
      <w:tr>
        <w:trPr>
          <w:cantSplit w:val="true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</w:tr>
      <w:tr>
        <w:trPr>
          <w:trHeight w:val="1072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ЕО, регулировочные и разборочно-сборочные, окрасоч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  <w:tr>
        <w:trPr>
          <w:trHeight w:val="1394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ТО-1, ТО-2, Д-1, Д-2, сварочно-жестяницкие, де-ревообрабатыва-ющи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</w:tr>
    </w:tbl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13</w:t>
      </w:r>
    </w:p>
    <w:p>
      <w:pPr>
        <w:pStyle w:val="TextBody"/>
        <w:spacing w:before="0" w:after="0"/>
        <w:jc w:val="center"/>
        <w:rPr/>
      </w:pPr>
      <w:r>
        <w:rPr/>
        <w:t>Примерное распределение работ по самообслуживанию АТ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275"/>
      </w:tblGrid>
      <w:tr>
        <w:trPr>
          <w:trHeight w:val="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рабо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, от общего объема работ</w:t>
            </w:r>
          </w:p>
        </w:tc>
      </w:tr>
      <w:tr>
        <w:trPr>
          <w:trHeight w:val="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работ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ые работ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чные работ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е работ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яницкие работ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ницкие работ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е (слесарные) работ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о-строительные и деревоотделочные работ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14</w:t>
      </w:r>
    </w:p>
    <w:p>
      <w:pPr>
        <w:pStyle w:val="Heading7"/>
        <w:ind w:hanging="0"/>
        <w:rPr/>
      </w:pPr>
      <w:r>
        <w:rPr/>
        <w:t>Продолжительность простоя подвижного состава в ТО, ТР и К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692"/>
        <w:gridCol w:w="2816"/>
        <w:gridCol w:w="854"/>
      </w:tblGrid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а подвижного состава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лжительность простоя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 и ТР, дней на 1000 км пробег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, дне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 легковые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малого класс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класс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класс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малого класс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класс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класс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го класс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большого класс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 грузовые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о малой грузоподъемност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й грузоподъемност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 грузоподъемност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 грузоподъемност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5 до 6 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6 до 8 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о большой грузоподъем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8 до 10 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0 до 16 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-самосвалы внедорожные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 30 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 42 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15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/>
          <w:bCs/>
          <w:sz w:val="27"/>
          <w:szCs w:val="27"/>
        </w:rPr>
        <w:t>Производительность моечного оборудования по типам подвижного (</w:t>
      </w:r>
      <w:r>
        <w:rPr>
          <w:b/>
          <w:bCs/>
          <w:sz w:val="27"/>
          <w:szCs w:val="27"/>
          <w:lang w:val="en-US"/>
        </w:rPr>
        <w:t>N</w:t>
      </w:r>
      <w:r>
        <w:rPr>
          <w:b/>
          <w:bCs/>
          <w:sz w:val="27"/>
          <w:szCs w:val="27"/>
          <w:vertAlign w:val="subscript"/>
        </w:rPr>
        <w:t>у</w:t>
      </w:r>
      <w:r>
        <w:rPr/>
        <w:t>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960"/>
      </w:tblGrid>
      <w:tr>
        <w:trPr>
          <w:trHeight w:val="2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, авт/ч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ые автомоби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оезд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16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7"/>
          <w:szCs w:val="27"/>
        </w:rPr>
        <w:t>Распределение регулировочных и разборочно-сборочных постов ТР по их спе</w:t>
      </w:r>
      <w:r>
        <w:rPr/>
        <w:t>циализации (в % от общего числа постов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1620"/>
        <w:gridCol w:w="3060"/>
      </w:tblGrid>
      <w:tr>
        <w:trPr>
          <w:trHeight w:val="256" w:hRule="exact"/>
        </w:trPr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4"/>
                <w:szCs w:val="24"/>
              </w:rPr>
              <w:t>Предметная специализация пос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е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цепного состава</w:t>
            </w:r>
          </w:p>
        </w:tc>
      </w:tr>
      <w:tr>
        <w:trPr>
          <w:trHeight w:val="288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лы двиг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ми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</w:t>
            </w:r>
          </w:p>
        </w:tc>
      </w:tr>
      <w:tr>
        <w:trPr>
          <w:trHeight w:val="288" w:hRule="atLeast"/>
        </w:trPr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электрооборудования и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</w:tr>
      <w:tr>
        <w:trPr>
          <w:trHeight w:val="288" w:hRule="atLeast"/>
        </w:trPr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1</w:t>
            </w:r>
          </w:p>
        </w:tc>
      </w:tr>
      <w:tr>
        <w:trPr>
          <w:trHeight w:val="288" w:hRule="atLeast"/>
        </w:trPr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кол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7</w:t>
            </w:r>
          </w:p>
        </w:tc>
      </w:tr>
      <w:tr>
        <w:trPr>
          <w:trHeight w:val="288" w:hRule="atLeast"/>
        </w:trPr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</w:t>
            </w:r>
          </w:p>
        </w:tc>
      </w:tr>
      <w:tr>
        <w:trPr>
          <w:trHeight w:val="288" w:hRule="atLeast"/>
        </w:trPr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в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а и ку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</w:tr>
      <w:tr>
        <w:trPr>
          <w:trHeight w:val="288" w:hRule="atLeast"/>
        </w:trPr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ниверсальные по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60" w:right="1418" w:gutter="0" w:header="0" w:top="1134" w:footer="1134" w:bottom="1701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17</w:t>
      </w:r>
    </w:p>
    <w:p>
      <w:pPr>
        <w:pStyle w:val="Heading6"/>
        <w:ind w:hanging="0"/>
        <w:rPr/>
      </w:pPr>
      <w:r>
        <w:rPr>
          <w:b/>
          <w:bCs/>
          <w:spacing w:val="-4"/>
          <w:sz w:val="27"/>
          <w:szCs w:val="27"/>
        </w:rPr>
        <w:t>Режим работы и годовые фонды времени производственных рабо</w:t>
      </w:r>
      <w:r>
        <w:rPr/>
        <w:t>ч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1003"/>
        <w:gridCol w:w="1180"/>
        <w:gridCol w:w="1181"/>
        <w:gridCol w:w="1180"/>
      </w:tblGrid>
      <w:tr>
        <w:trPr>
          <w:trHeight w:val="23" w:hRule="atLeast"/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офессий работающих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лжительность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овой фонд времени рабочих, ч</w:t>
            </w:r>
          </w:p>
        </w:tc>
      </w:tr>
      <w:tr>
        <w:trPr>
          <w:trHeight w:val="23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чей неде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го отпуска, д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и-наль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ффективный</w:t>
            </w:r>
          </w:p>
        </w:tc>
      </w:tr>
      <w:tr>
        <w:trPr>
          <w:trHeight w:val="507" w:hRule="atLeast"/>
          <w:cantSplit w:val="true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ТО и ТР, а также рабочие, вы-полняющие работу на постах и участка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</w:tr>
      <w:tr>
        <w:trPr>
          <w:trHeight w:val="213" w:hRule="atLeast"/>
          <w:cantSplit w:val="true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18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имерное распределение работ по постам поточных линий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7"/>
          <w:szCs w:val="27"/>
        </w:rPr>
        <w:t>в зависимо</w:t>
      </w:r>
      <w:r>
        <w:rPr/>
        <w:t>сти от количества постов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891"/>
        <w:gridCol w:w="49"/>
        <w:gridCol w:w="837"/>
        <w:gridCol w:w="47"/>
        <w:gridCol w:w="1866"/>
        <w:gridCol w:w="44"/>
        <w:gridCol w:w="1870"/>
        <w:gridCol w:w="39"/>
        <w:gridCol w:w="1662"/>
        <w:gridCol w:w="35"/>
        <w:gridCol w:w="1650"/>
        <w:gridCol w:w="31"/>
      </w:tblGrid>
      <w:tr>
        <w:trPr>
          <w:trHeight w:val="281" w:hRule="atLeast"/>
          <w:cantSplit w:val="true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-служи-вания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оли-чество постов на линии</w:t>
            </w:r>
          </w:p>
        </w:tc>
        <w:tc>
          <w:tcPr>
            <w:tcW w:w="7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работ по постам линии</w:t>
            </w:r>
          </w:p>
        </w:tc>
      </w:tr>
      <w:tr>
        <w:trPr>
          <w:trHeight w:val="150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т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ст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ос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ост</w:t>
            </w:r>
          </w:p>
        </w:tc>
      </w:tr>
      <w:tr>
        <w:trPr>
          <w:trHeight w:val="150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63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борочные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чные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тирочные и дозаправочные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борочные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чные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тирочные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озаправочные</w:t>
            </w:r>
          </w:p>
        </w:tc>
      </w:tr>
      <w:tr>
        <w:trPr>
          <w:trHeight w:val="297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 с Д-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иагностические, регулировочные, крепежные колес, подкачка шин, установка передних колес)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иагностические, регулировочные, крепежные ( сис-тема сигнализа-ции, тормоза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Смазочные, заправочные и очистительные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 с Д-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иагностические, регулировочные, крепежные (сис-темы зажигания, фар, системы сигнализации)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иагностические, регулировочные, крепежные (люфт руля, установка передних колес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иагностиче-ские, регулиро-вочные, крепе-жные (сцепле-ния и тормоза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Смазочные, заправочные и очистительные</w:t>
            </w:r>
          </w:p>
        </w:tc>
      </w:tr>
      <w:tr>
        <w:trPr>
          <w:trHeight w:val="297" w:hRule="atLeas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Работы по систе-ме питания, электрооборудования, связанные с пуском двигател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бслуживание узлов и агрегатов, элетротехниче-ские работы по системе пит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Смазочные, заправочные и очистительные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Контрольные и регулировоч-ные операции после ТО. Проверка качества ТО.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19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Примерное распределение рабочих на пос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149"/>
        <w:gridCol w:w="1148"/>
        <w:gridCol w:w="1149"/>
        <w:gridCol w:w="2792"/>
        <w:gridCol w:w="1179"/>
      </w:tblGrid>
      <w:tr>
        <w:trPr>
          <w:trHeight w:val="23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автомобиля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оличество Р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при:</w:t>
            </w:r>
          </w:p>
        </w:tc>
      </w:tr>
      <w:tr>
        <w:trPr>
          <w:trHeight w:val="23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1, Д-2, Д-ТР, Д-ОТ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</w:tr>
      <w:tr>
        <w:trPr>
          <w:trHeight w:val="2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,5</w:t>
            </w:r>
          </w:p>
        </w:tc>
      </w:tr>
      <w:tr>
        <w:trPr>
          <w:trHeight w:val="2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,5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20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7"/>
          <w:szCs w:val="27"/>
        </w:rPr>
        <w:t>Рекомендуемый режим работы зон ТО и ТР подвижного соста</w:t>
      </w:r>
      <w:r>
        <w:rPr/>
        <w:t>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466"/>
        <w:gridCol w:w="1607"/>
        <w:gridCol w:w="1754"/>
        <w:gridCol w:w="1328"/>
      </w:tblGrid>
      <w:tr>
        <w:trPr>
          <w:cantSplit w:val="true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видов работ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</w:tr>
      <w:tr>
        <w:trPr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Число дней работы в год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Число смен работы в год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одолжи-тельност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мены, 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ериод выполнения (смены)</w:t>
            </w:r>
          </w:p>
        </w:tc>
      </w:tr>
      <w:tr>
        <w:trPr>
          <w:trHeight w:val="377" w:hRule="atLeast"/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Уборочно-моечные работы Е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, III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, II, III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иагностирование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1, Д-2, Д-ТР,Д-ОТ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-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, II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, II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Т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Т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Регулировочные и разборочно-сборочные работы Т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, II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, II, III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, II, III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Участковые работы выполняемые при  Т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, II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2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7"/>
          <w:szCs w:val="27"/>
        </w:rPr>
        <w:t>Удельные площади производственных участков на одного работающе</w:t>
      </w:r>
      <w:r>
        <w:rPr/>
        <w:t>г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925"/>
        <w:gridCol w:w="3169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оизводственный участок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чел.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ерв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ющего (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аждого последующего работающего (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регатный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Слесарно-механическ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Электротехническ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Ремонта приборов системы пит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Шиномонтажн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улканизационн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чно-рессорн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дницк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Сварочн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Жестяницк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Арматурн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йн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еревообрабатывающ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ярный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22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7"/>
          <w:szCs w:val="27"/>
        </w:rPr>
        <w:t>Средняя пропускная способность одного поста (А</w:t>
      </w:r>
      <w:r>
        <w:rPr>
          <w:b/>
          <w:sz w:val="27"/>
          <w:szCs w:val="27"/>
          <w:vertAlign w:val="subscript"/>
        </w:rPr>
        <w:t>п</w:t>
      </w:r>
      <w:r>
        <w:rPr/>
        <w:t>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1980"/>
      </w:tblGrid>
      <w:tr>
        <w:trPr>
          <w:trHeight w:val="24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пропускная способность поста, авт/ч</w:t>
            </w:r>
          </w:p>
        </w:tc>
      </w:tr>
      <w:tr>
        <w:trPr>
          <w:trHeight w:val="44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83"/>
              <w:jc w:val="center"/>
              <w:rPr/>
            </w:pPr>
            <w:r>
              <w:rPr>
                <w:sz w:val="24"/>
                <w:szCs w:val="24"/>
              </w:rPr>
              <w:t>С карбюраторными и дизельными двига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баллонные</w:t>
            </w:r>
          </w:p>
        </w:tc>
      </w:tr>
      <w:tr>
        <w:trPr>
          <w:trHeight w:val="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Грузовые автомобили и автопоез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2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7"/>
          <w:szCs w:val="27"/>
        </w:rPr>
        <w:t>Примерная продолжительность «пикового» возвращения подвижного состава в течение суток, ч. (Т</w:t>
      </w:r>
      <w:r>
        <w:rPr>
          <w:b/>
          <w:bCs/>
          <w:sz w:val="27"/>
          <w:szCs w:val="27"/>
          <w:vertAlign w:val="subscript"/>
        </w:rPr>
        <w:t>воз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402"/>
        <w:gridCol w:w="1580"/>
        <w:gridCol w:w="1579"/>
        <w:gridCol w:w="2380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вижного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остава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автомобил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аршрутные автобус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вые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автомобил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едомственные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 до 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-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-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-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-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2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дельные площади складских помещений , м</w:t>
      </w:r>
      <w:r>
        <w:rPr>
          <w:b/>
          <w:sz w:val="27"/>
          <w:szCs w:val="27"/>
          <w:vertAlign w:val="superscript"/>
        </w:rPr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502"/>
        <w:gridCol w:w="1214"/>
        <w:gridCol w:w="1503"/>
        <w:gridCol w:w="1642"/>
      </w:tblGrid>
      <w:tr>
        <w:trPr>
          <w:trHeight w:val="23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кладские помещения и сооружения по предметной специализации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е площади на 10 единиц для:</w:t>
            </w:r>
          </w:p>
        </w:tc>
      </w:tr>
      <w:tr>
        <w:trPr>
          <w:trHeight w:val="23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х автомоби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зовых автомоби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цепов и полуприцепов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асные части, детали, эксп-луатационные материа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и, агрегаты и уз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азочные материалы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слород и ацетилен в баллона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, металлолом, ценный ути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шины новые, после ремонта и восстанов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щие списани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, агрегаты (на открытой площадк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ещение для промежуто-чного хранения запасных частей и материалов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Значение коэффициента </w:t>
      </w:r>
      <w:r>
        <w:rPr>
          <w:sz w:val="27"/>
          <w:szCs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b/>
          <w:bCs/>
          <w:sz w:val="27"/>
          <w:szCs w:val="27"/>
        </w:rPr>
        <w:t xml:space="preserve"> в зависимости от </w:t>
      </w:r>
      <w:r>
        <w:rPr>
          <w:b/>
          <w:sz w:val="27"/>
          <w:szCs w:val="27"/>
        </w:rPr>
        <w:t xml:space="preserve">среднесуточного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бега единицы подвижного соста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026"/>
        <w:gridCol w:w="1025"/>
        <w:gridCol w:w="1026"/>
        <w:gridCol w:w="1024"/>
        <w:gridCol w:w="1025"/>
        <w:gridCol w:w="1025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обег подвижного состава, 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Значение коэффициента </w:t>
      </w:r>
      <w:r>
        <w:rPr>
          <w:sz w:val="27"/>
          <w:szCs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b/>
          <w:bCs/>
          <w:sz w:val="27"/>
          <w:szCs w:val="27"/>
        </w:rPr>
        <w:t xml:space="preserve"> в зависимости от </w:t>
      </w:r>
      <w:r>
        <w:rPr>
          <w:b/>
          <w:sz w:val="27"/>
          <w:szCs w:val="27"/>
        </w:rPr>
        <w:t>числ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хнологически совместимого подвижного соста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836"/>
        <w:gridCol w:w="835"/>
        <w:gridCol w:w="835"/>
        <w:gridCol w:w="834"/>
        <w:gridCol w:w="834"/>
        <w:gridCol w:w="834"/>
        <w:gridCol w:w="834"/>
        <w:gridCol w:w="835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ое число подвижного соста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-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-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-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-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-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0-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-60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Значение коэффициента </w:t>
      </w:r>
      <w:r>
        <w:rPr>
          <w:b/>
          <w:sz w:val="27"/>
          <w:szCs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b/>
          <w:bCs/>
          <w:sz w:val="27"/>
          <w:szCs w:val="27"/>
        </w:rPr>
        <w:t xml:space="preserve"> в зависимости от </w:t>
      </w:r>
      <w:r>
        <w:rPr>
          <w:b/>
          <w:sz w:val="27"/>
          <w:szCs w:val="27"/>
        </w:rPr>
        <w:t>типа подвижного соста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636"/>
        <w:gridCol w:w="2812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малого класс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малого класс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г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большог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зовые автомобили грузоподъемностью, т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 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о 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о 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до 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дорожные автомобили – самосвал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цепы грузоподъемностью, т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осные до 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осные свыше 5 - 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прицепы грузоподъемностью, т: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Значение коэффициента </w:t>
      </w:r>
      <w:r>
        <w:rPr>
          <w:b/>
          <w:sz w:val="27"/>
          <w:szCs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b/>
          <w:bCs/>
          <w:sz w:val="27"/>
          <w:szCs w:val="27"/>
        </w:rPr>
        <w:t xml:space="preserve"> в зависимости от </w:t>
      </w:r>
      <w:r>
        <w:rPr>
          <w:b/>
          <w:sz w:val="27"/>
          <w:szCs w:val="27"/>
        </w:rPr>
        <w:t xml:space="preserve">высоты складиров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770"/>
        <w:gridCol w:w="769"/>
        <w:gridCol w:w="769"/>
        <w:gridCol w:w="771"/>
        <w:gridCol w:w="768"/>
        <w:gridCol w:w="769"/>
        <w:gridCol w:w="769"/>
        <w:gridCol w:w="77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кладирования, 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</w:tr>
    </w:tbl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Таблица 29</w:t>
      </w:r>
    </w:p>
    <w:p>
      <w:pPr>
        <w:pStyle w:val="Normal"/>
        <w:tabs>
          <w:tab w:val="clear" w:pos="708"/>
          <w:tab w:val="right" w:pos="-2160" w:leader="none"/>
          <w:tab w:val="left" w:pos="-1980" w:leader="none"/>
          <w:tab w:val="left" w:pos="-1800" w:leader="none"/>
          <w:tab w:val="left" w:pos="1080" w:leader="none"/>
          <w:tab w:val="left" w:pos="3600" w:leader="none"/>
          <w:tab w:val="left" w:pos="5400" w:leader="none"/>
          <w:tab w:val="left" w:pos="810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начения коэффициента </w:t>
      </w:r>
      <w:r>
        <w:rPr>
          <w:b/>
          <w:sz w:val="27"/>
          <w:szCs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b/>
          <w:sz w:val="27"/>
          <w:szCs w:val="27"/>
        </w:rPr>
        <w:t xml:space="preserve"> в зависимости от категорий эксплуа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089"/>
        <w:gridCol w:w="1089"/>
        <w:gridCol w:w="1090"/>
        <w:gridCol w:w="1088"/>
        <w:gridCol w:w="1091"/>
      </w:tblGrid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160" w:leader="none"/>
                <w:tab w:val="left" w:pos="-1980" w:leader="none"/>
                <w:tab w:val="left" w:pos="-1800" w:leader="none"/>
                <w:tab w:val="left" w:pos="1080" w:leader="none"/>
                <w:tab w:val="left" w:pos="3600" w:leader="none"/>
                <w:tab w:val="left" w:pos="5400" w:leader="none"/>
                <w:tab w:val="left" w:pos="8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условий эксплуат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160" w:leader="none"/>
                <w:tab w:val="left" w:pos="-1980" w:leader="none"/>
                <w:tab w:val="left" w:pos="-1800" w:leader="none"/>
                <w:tab w:val="left" w:pos="1080" w:leader="none"/>
                <w:tab w:val="left" w:pos="3600" w:leader="none"/>
                <w:tab w:val="left" w:pos="5400" w:leader="none"/>
                <w:tab w:val="left" w:pos="8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160" w:leader="none"/>
                <w:tab w:val="left" w:pos="-1980" w:leader="none"/>
                <w:tab w:val="left" w:pos="-1800" w:leader="none"/>
                <w:tab w:val="left" w:pos="1080" w:leader="none"/>
                <w:tab w:val="left" w:pos="3600" w:leader="none"/>
                <w:tab w:val="left" w:pos="5400" w:leader="none"/>
                <w:tab w:val="left" w:pos="8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160" w:leader="none"/>
                <w:tab w:val="left" w:pos="-1980" w:leader="none"/>
                <w:tab w:val="left" w:pos="-1800" w:leader="none"/>
                <w:tab w:val="left" w:pos="1080" w:leader="none"/>
                <w:tab w:val="left" w:pos="3600" w:leader="none"/>
                <w:tab w:val="left" w:pos="5400" w:leader="none"/>
                <w:tab w:val="left" w:pos="8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160" w:leader="none"/>
                <w:tab w:val="left" w:pos="-1980" w:leader="none"/>
                <w:tab w:val="left" w:pos="-1800" w:leader="none"/>
                <w:tab w:val="left" w:pos="1080" w:leader="none"/>
                <w:tab w:val="left" w:pos="3600" w:leader="none"/>
                <w:tab w:val="left" w:pos="5400" w:leader="none"/>
                <w:tab w:val="left" w:pos="8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160" w:leader="none"/>
                <w:tab w:val="left" w:pos="-1980" w:leader="none"/>
                <w:tab w:val="left" w:pos="-1800" w:leader="none"/>
                <w:tab w:val="left" w:pos="1080" w:leader="none"/>
                <w:tab w:val="left" w:pos="3600" w:leader="none"/>
                <w:tab w:val="left" w:pos="5400" w:leader="none"/>
                <w:tab w:val="left" w:pos="8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160" w:leader="none"/>
                <w:tab w:val="left" w:pos="-1980" w:leader="none"/>
                <w:tab w:val="left" w:pos="-1800" w:leader="none"/>
                <w:tab w:val="left" w:pos="1080" w:leader="none"/>
                <w:tab w:val="left" w:pos="3600" w:leader="none"/>
                <w:tab w:val="left" w:pos="5400" w:leader="none"/>
                <w:tab w:val="left" w:pos="8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160" w:leader="none"/>
                <w:tab w:val="left" w:pos="-1980" w:leader="none"/>
                <w:tab w:val="left" w:pos="-1800" w:leader="none"/>
                <w:tab w:val="left" w:pos="1080" w:leader="none"/>
                <w:tab w:val="left" w:pos="3600" w:leader="none"/>
                <w:tab w:val="left" w:pos="5400" w:leader="none"/>
                <w:tab w:val="left" w:pos="8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160" w:leader="none"/>
                <w:tab w:val="left" w:pos="-1980" w:leader="none"/>
                <w:tab w:val="left" w:pos="-1800" w:leader="none"/>
                <w:tab w:val="left" w:pos="1080" w:leader="none"/>
                <w:tab w:val="left" w:pos="3600" w:leader="none"/>
                <w:tab w:val="left" w:pos="5400" w:leader="none"/>
                <w:tab w:val="left" w:pos="8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160" w:leader="none"/>
                <w:tab w:val="left" w:pos="-1980" w:leader="none"/>
                <w:tab w:val="left" w:pos="-1800" w:leader="none"/>
                <w:tab w:val="left" w:pos="1080" w:leader="none"/>
                <w:tab w:val="left" w:pos="3600" w:leader="none"/>
                <w:tab w:val="left" w:pos="5400" w:leader="none"/>
                <w:tab w:val="left" w:pos="8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160" w:leader="none"/>
                <w:tab w:val="left" w:pos="-1980" w:leader="none"/>
                <w:tab w:val="left" w:pos="-1800" w:leader="none"/>
                <w:tab w:val="left" w:pos="1080" w:leader="none"/>
                <w:tab w:val="left" w:pos="3600" w:leader="none"/>
                <w:tab w:val="left" w:pos="5400" w:leader="none"/>
                <w:tab w:val="left" w:pos="8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160" w:leader="none"/>
                <w:tab w:val="left" w:pos="-1980" w:leader="none"/>
                <w:tab w:val="left" w:pos="-1800" w:leader="none"/>
                <w:tab w:val="left" w:pos="1080" w:leader="none"/>
                <w:tab w:val="left" w:pos="3600" w:leader="none"/>
                <w:tab w:val="left" w:pos="5400" w:leader="none"/>
                <w:tab w:val="left" w:pos="8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30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bCs/>
          <w:sz w:val="27"/>
          <w:szCs w:val="27"/>
        </w:rPr>
        <w:t>Удельная площадь на одно место хранения (</w:t>
      </w:r>
      <w:r>
        <w:rPr>
          <w:b/>
          <w:bCs/>
          <w:sz w:val="27"/>
          <w:szCs w:val="27"/>
          <w:lang w:val="en-US"/>
        </w:rPr>
        <w:t>f</w:t>
      </w:r>
      <w:r>
        <w:rPr>
          <w:b/>
          <w:bCs/>
          <w:sz w:val="27"/>
          <w:szCs w:val="27"/>
          <w:vertAlign w:val="subscript"/>
        </w:rPr>
        <w:t>уд.х</w:t>
      </w:r>
      <w:r>
        <w:rPr/>
        <w:t>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33"/>
        <w:gridCol w:w="3033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автомобил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ая площадь на одно 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есто хранения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bscript"/>
              </w:rPr>
              <w:t>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212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33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30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"/>
        <w:gridCol w:w="2996"/>
        <w:gridCol w:w="3033"/>
      </w:tblGrid>
      <w:tr>
        <w:trPr>
          <w:trHeight w:val="13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28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08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-420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АЗ-520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176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арус-28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288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Грузовые автомобили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30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6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2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530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128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532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08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-533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96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З-65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оезда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44216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128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-54320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192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3541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72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3646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31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7"/>
          <w:szCs w:val="27"/>
        </w:rPr>
        <w:t>Значение коэффициента плотности расстановки оборудования (К</w:t>
      </w:r>
      <w:r>
        <w:rPr>
          <w:b/>
          <w:bCs/>
          <w:sz w:val="27"/>
          <w:szCs w:val="27"/>
          <w:vertAlign w:val="subscript"/>
        </w:rPr>
        <w:t>п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1228"/>
      </w:tblGrid>
      <w:tr>
        <w:trPr>
          <w:trHeight w:val="23" w:hRule="atLeast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роизводственных участков, помещ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</w:tc>
      </w:tr>
      <w:tr>
        <w:trPr>
          <w:trHeight w:val="23" w:hRule="atLeast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Слесарно-механический, медницко-радиаторный, аккумуляторный,  электротехнический, ремонта приборов системы питания, таксометровый, радиоремонтный, обойный, вулканизационный, арматурный, краскоприготовительная, зарядный, устройств для электротранспорта, кислотная, компрессор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– 4,0</w:t>
            </w:r>
          </w:p>
        </w:tc>
      </w:tr>
      <w:tr>
        <w:trPr>
          <w:trHeight w:val="23" w:hRule="atLeast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гатный, шиномонтажный, ремонта оборудования и инструмента, ОГ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 – 4,5</w:t>
            </w:r>
          </w:p>
        </w:tc>
      </w:tr>
      <w:tr>
        <w:trPr>
          <w:trHeight w:val="23" w:hRule="atLeast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Сварочный, жестяницкий, кузнечно-рессорный, деревообрабатывающий, ремонта контейнеров ГА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– 5,0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32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Коэффициенты использования рабочего времени постов ТО и ТР (η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1292"/>
        <w:gridCol w:w="1464"/>
        <w:gridCol w:w="1464"/>
      </w:tblGrid>
      <w:tr>
        <w:trPr>
          <w:trHeight w:val="23" w:hRule="atLeast"/>
          <w:cantSplit w:val="true"/>
        </w:trPr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бочих постов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Значение коэффициента использования рабочего времени постов при числе смен работы в сутки</w:t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Посты ежедневного обслуживания: </w:t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бороч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еч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сты первого и второго Т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точных лин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ивидуаль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ы Д-1 и Д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сты текущего ремонта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размеры и технические характеристики отечественного и импортного подвижного соста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246"/>
        <w:gridCol w:w="1217"/>
        <w:gridCol w:w="161"/>
        <w:gridCol w:w="1149"/>
        <w:gridCol w:w="1607"/>
        <w:gridCol w:w="1653"/>
      </w:tblGrid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Модель автомоби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уприцепа, прицепа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за, кг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ая масса с грузом, кг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и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гковые автомобили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, 2105,21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15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130/41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43</w:t>
            </w:r>
            <w:r>
              <w:rPr>
                <w:sz w:val="24"/>
                <w:szCs w:val="24"/>
                <w:lang w:val="en-US"/>
              </w:rPr>
              <w:t>/144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144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55/105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10/1510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, 211,21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/4285/41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/1480/14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/105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/155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АЗ-3110, 3102, 31022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10231«Волг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/4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/48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/14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/16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-1550/ 1450-1</w:t>
            </w:r>
            <w:r>
              <w:rPr>
                <w:sz w:val="24"/>
                <w:szCs w:val="24"/>
                <w:lang w:val="en-US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40-169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1540-16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90-194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1840-2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6-2166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1880-203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21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, 3153, 31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5/451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45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85</w:t>
            </w:r>
            <w:r>
              <w:rPr>
                <w:sz w:val="24"/>
                <w:szCs w:val="24"/>
                <w:lang w:val="en-US"/>
              </w:rPr>
              <w:t>/1805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194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90/2025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20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80/160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17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80/235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250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plore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-21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Blaze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5-19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7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MERCEDE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EN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2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3/51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44-14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5/19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5/2475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RCEDES-BENZ W 4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5-47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4-181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7-19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Pajer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0-42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5-187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5-18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ISSAN Patrol G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0-50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84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930 (</w:t>
            </w:r>
            <w:r>
              <w:rPr>
                <w:sz w:val="24"/>
                <w:szCs w:val="24"/>
              </w:rPr>
              <w:t>с расш.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0-25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0-310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6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Vectra-B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0-13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5-1815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PEUGEOT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-4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-176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5-14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ang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ove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-26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100/1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88</w:t>
            </w:r>
            <w:r>
              <w:rPr>
                <w:sz w:val="24"/>
                <w:szCs w:val="24"/>
                <w:lang w:val="en-US"/>
              </w:rPr>
              <w:t>0-19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-23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-168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-21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Expedition (U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3-19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6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зовые автомобили (общего назначения и самосвалы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, 2707, 2310,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0/48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0/48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8/20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5/207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0/20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0/2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50-195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1750-18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0-1800</w:t>
            </w:r>
            <w:r>
              <w:rPr>
                <w:sz w:val="24"/>
                <w:szCs w:val="24"/>
              </w:rPr>
              <w:t xml:space="preserve">/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0/28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0/280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44108-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0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Tatra T815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0-76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0-31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00-13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00-30000</w:t>
            </w:r>
          </w:p>
        </w:tc>
      </w:tr>
    </w:tbl>
    <w:p>
      <w:pPr>
        <w:pStyle w:val="TextBodyIndent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одолжение таблицы 3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246"/>
        <w:gridCol w:w="161"/>
        <w:gridCol w:w="1217"/>
        <w:gridCol w:w="189"/>
        <w:gridCol w:w="1058"/>
        <w:gridCol w:w="348"/>
        <w:gridCol w:w="1162"/>
        <w:gridCol w:w="245"/>
        <w:gridCol w:w="1406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303, 3741, 390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460/4440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44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65/1940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194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660/210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210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50/172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182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650/272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282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4331, 4333, 442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610/6755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53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00/2500</w:t>
            </w:r>
            <w:r>
              <w:rPr>
                <w:sz w:val="24"/>
                <w:szCs w:val="24"/>
              </w:rPr>
              <w:t xml:space="preserve"> /</w:t>
            </w:r>
            <w:r>
              <w:rPr>
                <w:sz w:val="24"/>
                <w:szCs w:val="24"/>
                <w:lang w:val="en-US"/>
              </w:rPr>
              <w:t>249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980/483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41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00/1120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112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5111-1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-6422, 6430, 6301, 6303, 5516 (Евро-2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0-66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0/102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0-8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0-38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0-4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0-4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0-32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00-98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50-104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00-114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00-119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00-128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0-294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-6422, 6425, 6303, 5516</w:t>
            </w:r>
          </w:p>
          <w:p>
            <w:pPr>
              <w:pStyle w:val="Normal"/>
              <w:ind w:right="400" w:hanging="0"/>
              <w:rPr/>
            </w:pPr>
            <w:r>
              <w:rPr>
                <w:sz w:val="24"/>
                <w:szCs w:val="24"/>
              </w:rPr>
              <w:t>(Евро-0, Евро-1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40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79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3-103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0-8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150-3800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0-4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0-32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0-93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00-118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00-1362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00-330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Купава-372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0-65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-235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0-32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0-40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7, 330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330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6330-64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0-290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150-377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3200-335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800-785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7850-818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 43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4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9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Transit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4-49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2-203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-191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0-321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ECO Daily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0-168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B25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5-50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5-156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rcedes-Benz T0-Vito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/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T</w:t>
            </w:r>
            <w:r>
              <w:rPr>
                <w:sz w:val="24"/>
                <w:szCs w:val="24"/>
              </w:rPr>
              <w:t xml:space="preserve">28, </w:t>
            </w:r>
            <w:r>
              <w:rPr>
                <w:sz w:val="24"/>
                <w:szCs w:val="24"/>
                <w:lang w:val="en-US"/>
              </w:rPr>
              <w:t>LT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0-56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-212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5-215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7-237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0-35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N F2000/E20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0-1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0-40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0-120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00-280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ECO Daily 5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0-196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ercedes Benz SKN 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5-110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-248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8-40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5-67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00-20000</w:t>
            </w:r>
          </w:p>
        </w:tc>
      </w:tr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Автобусы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, 22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0</w:t>
            </w:r>
            <w:r>
              <w:rPr>
                <w:sz w:val="24"/>
                <w:szCs w:val="24"/>
                <w:lang w:val="en-US"/>
              </w:rPr>
              <w:t>/484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/21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40-258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2070-22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50-3330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298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З-397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АЗ-52562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6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-10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-69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анин 527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2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IKARUS</w:t>
            </w:r>
            <w:r>
              <w:rPr>
                <w:sz w:val="24"/>
                <w:szCs w:val="24"/>
              </w:rPr>
              <w:t xml:space="preserve"> 43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/>
            </w:pPr>
            <w:r>
              <w:rPr>
                <w:sz w:val="24"/>
                <w:szCs w:val="24"/>
                <w:lang w:val="en-US"/>
              </w:rPr>
              <w:t>KAROS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934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93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4/ 1132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/ 10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Mercede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en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ЭФИЦИЕНТЫ, УЧИТЫВАЮЩИЕ ВЛИЯНИЕ РАЗЛИЧНЫХ ПОКАЗАТЕЛЕЙ НА ТЕХНИКО-ЭКОНОМИЧЕСКИЕ ПОКАЗАТЕЛИ ДЛЯ ПРОЕКТИРУЕМОГО ПРЕДПРИЯТИЯ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spacing w:before="0" w:after="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34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7"/>
          <w:szCs w:val="27"/>
        </w:rPr>
        <w:t>Удельные технико-экономические показатели АТП для эталонных условий на 1 ав</w:t>
      </w:r>
      <w:r>
        <w:rPr/>
        <w:t>томоби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230"/>
        <w:gridCol w:w="1230"/>
        <w:gridCol w:w="1404"/>
        <w:gridCol w:w="1938"/>
      </w:tblGrid>
      <w:tr>
        <w:trPr/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П для автомобилей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ых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автобу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вых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орожники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Число производственных рабочи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бочих пос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лощадь производственно-складских помещений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лощадь административно-бытовых помещений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лощадь стоянк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одно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автомобиле-место хран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лощадь территори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</w:tc>
      </w:tr>
    </w:tbl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35</w:t>
      </w:r>
    </w:p>
    <w:p>
      <w:pPr>
        <w:pStyle w:val="Normal"/>
        <w:jc w:val="center"/>
        <w:rPr/>
      </w:pPr>
      <w:r>
        <w:rPr>
          <w:b/>
          <w:bCs/>
          <w:sz w:val="28"/>
          <w:szCs w:val="27"/>
        </w:rPr>
        <w:t>Коэффициент</w:t>
      </w:r>
      <w:r>
        <w:rPr>
          <w:b/>
          <w:bCs/>
          <w:sz w:val="28"/>
          <w:szCs w:val="27"/>
          <w:lang w:val="en-US"/>
        </w:rPr>
        <w:t>k</w:t>
      </w:r>
      <w:r>
        <w:rPr>
          <w:b/>
          <w:bCs/>
          <w:sz w:val="28"/>
          <w:szCs w:val="27"/>
          <w:vertAlign w:val="subscript"/>
        </w:rPr>
        <w:t>1</w:t>
      </w:r>
      <w:r>
        <w:rPr>
          <w:b/>
          <w:bCs/>
          <w:sz w:val="28"/>
          <w:szCs w:val="27"/>
        </w:rPr>
        <w:t>, учитывающий списочное число подвижного состава</w:t>
      </w:r>
      <w:r>
        <w:rPr/>
        <w:t xml:space="preserve">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005"/>
        <w:gridCol w:w="1055"/>
        <w:gridCol w:w="1384"/>
        <w:gridCol w:w="1886"/>
        <w:gridCol w:w="1322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ое число автомобиле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производственных рабочи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рабочих пос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-твенно-складска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помогате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мещ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36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Коэффициент </w:t>
      </w:r>
      <w:r>
        <w:rPr>
          <w:b/>
          <w:bCs/>
          <w:sz w:val="27"/>
          <w:szCs w:val="27"/>
          <w:lang w:val="en-US"/>
        </w:rPr>
        <w:t>k</w:t>
      </w:r>
      <w:r>
        <w:rPr>
          <w:b/>
          <w:bCs/>
          <w:sz w:val="27"/>
          <w:szCs w:val="27"/>
          <w:vertAlign w:val="subscript"/>
        </w:rPr>
        <w:t>2</w:t>
      </w:r>
      <w:r>
        <w:rPr/>
        <w:t>, учитывающий тип подвижного состав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1"/>
        <w:gridCol w:w="1482"/>
        <w:gridCol w:w="965"/>
        <w:gridCol w:w="889"/>
        <w:gridCol w:w="1128"/>
        <w:gridCol w:w="1272"/>
        <w:gridCol w:w="867"/>
        <w:gridCol w:w="986"/>
      </w:tblGrid>
      <w:tr>
        <w:trPr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-рист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ста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из-водств. рабочи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рабочих пос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.-складская площад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спомогат. помеще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стоян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-тории</w:t>
            </w:r>
          </w:p>
        </w:tc>
      </w:tr>
      <w:tr>
        <w:trPr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ые автомобил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3 до 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 до 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3 до 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5 до 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6 до 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8 до 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10 до 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родолжение таблицы 36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1"/>
        <w:gridCol w:w="1482"/>
        <w:gridCol w:w="965"/>
        <w:gridCol w:w="889"/>
        <w:gridCol w:w="1128"/>
        <w:gridCol w:w="1272"/>
        <w:gridCol w:w="867"/>
        <w:gridCol w:w="986"/>
      </w:tblGrid>
      <w:tr>
        <w:trPr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зовые внедорожник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-самосвал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ус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ы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ьшо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о большо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</w:tr>
      <w:tr>
        <w:trPr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и класс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обо малы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ы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</w:tbl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37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Коэффициент </w:t>
      </w:r>
      <w:r>
        <w:rPr>
          <w:b/>
          <w:bCs/>
          <w:sz w:val="27"/>
          <w:szCs w:val="27"/>
          <w:lang w:val="en-US"/>
        </w:rPr>
        <w:t>k</w:t>
      </w:r>
      <w:r>
        <w:rPr>
          <w:b/>
          <w:bCs/>
          <w:sz w:val="27"/>
          <w:szCs w:val="27"/>
          <w:vertAlign w:val="subscript"/>
        </w:rPr>
        <w:t>3</w:t>
      </w:r>
      <w:r>
        <w:rPr/>
        <w:t>, учитывающий наличие прицепного состава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535"/>
        <w:gridCol w:w="1074"/>
        <w:gridCol w:w="1466"/>
        <w:gridCol w:w="1350"/>
        <w:gridCol w:w="1059"/>
        <w:gridCol w:w="1231"/>
      </w:tblGrid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ицепного состава,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произ-водственных рабочи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рабочих пос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извод-ственно-складски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-тельные площад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тоян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Таблица 38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Коэффициент </w:t>
      </w:r>
      <w:r>
        <w:rPr>
          <w:b/>
          <w:bCs/>
          <w:sz w:val="27"/>
          <w:szCs w:val="27"/>
          <w:lang w:val="en-US"/>
        </w:rPr>
        <w:t>k</w:t>
      </w:r>
      <w:r>
        <w:rPr>
          <w:b/>
          <w:bCs/>
          <w:sz w:val="27"/>
          <w:szCs w:val="27"/>
          <w:vertAlign w:val="subscript"/>
        </w:rPr>
        <w:t>4</w:t>
      </w:r>
      <w:r>
        <w:rPr/>
        <w:t xml:space="preserve">, учитывающий среднесуточный пробег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9"/>
        <w:gridCol w:w="1618"/>
        <w:gridCol w:w="1178"/>
        <w:gridCol w:w="1324"/>
        <w:gridCol w:w="2059"/>
        <w:gridCol w:w="1472"/>
      </w:tblGrid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-суточный пробег, к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-изводствен-ных рабочи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рабочих пос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.-складская площад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вспо-могательных помещ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аблица 39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Коэффициент </w:t>
      </w:r>
      <w:r>
        <w:rPr>
          <w:b/>
          <w:bCs/>
          <w:sz w:val="27"/>
          <w:szCs w:val="27"/>
          <w:lang w:val="en-US"/>
        </w:rPr>
        <w:t>k</w:t>
      </w:r>
      <w:r>
        <w:rPr>
          <w:b/>
          <w:bCs/>
          <w:sz w:val="27"/>
          <w:szCs w:val="27"/>
          <w:vertAlign w:val="subscript"/>
        </w:rPr>
        <w:t>5</w:t>
      </w:r>
      <w:r>
        <w:rPr/>
        <w:t>, учитывающий условия хранения подвижно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3323"/>
        <w:gridCol w:w="297"/>
        <w:gridCol w:w="881"/>
        <w:gridCol w:w="248"/>
        <w:gridCol w:w="927"/>
        <w:gridCol w:w="181"/>
        <w:gridCol w:w="997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хранения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ол расстановки автомобилей на стоянке, град.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автомобилей с независимым выездом, %</w:t>
            </w:r>
          </w:p>
        </w:tc>
      </w:tr>
      <w:tr>
        <w:trPr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 для определения площади стоянки на одно место хра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одогрев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</w:tr>
      <w:tr>
        <w:trPr>
          <w:trHeight w:val="23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догрево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рытое: одноэтаж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о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ы для территории предприятия на единицу подвижного состава</w:t>
            </w:r>
          </w:p>
        </w:tc>
      </w:tr>
      <w:tr>
        <w:trPr>
          <w:trHeight w:val="23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одогрев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</w:tr>
      <w:tr>
        <w:trPr>
          <w:trHeight w:val="23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догревом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Cs w:val="28"/>
        </w:rPr>
      </w:pPr>
      <w:r>
        <w:rPr>
          <w:szCs w:val="28"/>
        </w:rPr>
        <w:t>Таблица 4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оэффициент </w:t>
      </w:r>
      <w:r>
        <w:rPr>
          <w:b/>
          <w:bCs/>
          <w:sz w:val="27"/>
          <w:szCs w:val="27"/>
          <w:lang w:val="en-US"/>
        </w:rPr>
        <w:t>k</w:t>
      </w:r>
      <w:r>
        <w:rPr>
          <w:b/>
          <w:bCs/>
          <w:sz w:val="27"/>
          <w:szCs w:val="27"/>
          <w:vertAlign w:val="subscript"/>
        </w:rPr>
        <w:t>6</w:t>
      </w:r>
      <w:r>
        <w:rPr>
          <w:b/>
          <w:bCs/>
          <w:sz w:val="27"/>
          <w:szCs w:val="27"/>
        </w:rPr>
        <w:t xml:space="preserve">, учитывающий категорию условий эксплуа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913"/>
        <w:gridCol w:w="912"/>
        <w:gridCol w:w="914"/>
        <w:gridCol w:w="912"/>
        <w:gridCol w:w="917"/>
      </w:tblGrid>
      <w:tr>
        <w:trPr>
          <w:trHeight w:val="247" w:hRule="atLeast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тегория условий эксплуатации</w:t>
            </w:r>
          </w:p>
        </w:tc>
      </w:tr>
      <w:tr>
        <w:trPr>
          <w:trHeight w:val="247" w:hRule="atLeast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производственных рабочи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</w:tr>
      <w:tr>
        <w:trPr>
          <w:trHeight w:val="24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рабочих пос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>
          <w:trHeight w:val="24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о-складская площад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</w:tr>
      <w:tr>
        <w:trPr>
          <w:trHeight w:val="24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вспомогательных помещ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</w:tr>
      <w:tr>
        <w:trPr>
          <w:trHeight w:val="24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1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Коэффициент </w:t>
      </w:r>
      <w:r>
        <w:rPr>
          <w:b/>
          <w:bCs/>
          <w:sz w:val="27"/>
          <w:szCs w:val="27"/>
          <w:lang w:val="en-US"/>
        </w:rPr>
        <w:t>k</w:t>
      </w:r>
      <w:r>
        <w:rPr>
          <w:b/>
          <w:bCs/>
          <w:sz w:val="27"/>
          <w:szCs w:val="27"/>
          <w:vertAlign w:val="subscript"/>
        </w:rPr>
        <w:t>7</w:t>
      </w:r>
      <w:r>
        <w:rPr>
          <w:b/>
          <w:bCs/>
          <w:sz w:val="27"/>
          <w:szCs w:val="27"/>
        </w:rPr>
        <w:t>, учитывающий климатические условия эксплуата</w:t>
      </w:r>
      <w:r>
        <w:rPr/>
        <w:t xml:space="preserve">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206"/>
        <w:gridCol w:w="1206"/>
        <w:gridCol w:w="1206"/>
        <w:gridCol w:w="1206"/>
        <w:gridCol w:w="1032"/>
      </w:tblGrid>
      <w:tr>
        <w:trPr>
          <w:trHeight w:val="23" w:hRule="atLeast"/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е район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производ-ственных рабочи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рабочих пос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-ственно-складская площад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спо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-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-рии</w:t>
            </w:r>
          </w:p>
        </w:tc>
      </w:tr>
      <w:tr>
        <w:trPr>
          <w:trHeight w:val="23" w:hRule="atLeast"/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761" w:hRule="atLeast"/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4"/>
                <w:szCs w:val="24"/>
              </w:rPr>
              <w:t>Умеренно теплый, умеренно теплый влажный, теплый влажны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</w:tr>
      <w:tr>
        <w:trPr>
          <w:trHeight w:val="23" w:hRule="atLeast"/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аркий сухой, очень жаркий сухо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</w:tr>
      <w:tr>
        <w:trPr>
          <w:trHeight w:val="23" w:hRule="atLeast"/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ренно-холодный (от –15 до –20º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</w:tr>
      <w:tr>
        <w:trPr>
          <w:trHeight w:val="23" w:hRule="atLeast"/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ый (от -20 до -35º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</w:tr>
      <w:tr>
        <w:trPr>
          <w:trHeight w:val="23" w:hRule="atLeast"/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холодны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5020" w:leader="none"/>
        </w:tabs>
        <w:rPr>
          <w:bCs/>
          <w:color w:val="000000"/>
          <w:sz w:val="16"/>
          <w:szCs w:val="16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сновные нормы технологического проектирования для предприятий автомобильного транспорта. ОНТП-01-91.ЦБНТИ Минавтотранса РСФСР.-М-1991.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Напольский Г.М. Технологическое проектирование автотранспортых предприятий и станций технического обслуживания. Учебник для ВУЗов.-М-, Транспорт 1991 г.</w:t>
      </w:r>
    </w:p>
    <w:p>
      <w:pPr>
        <w:pStyle w:val="Normal"/>
        <w:shd w:fill="FFFFFF" w:val="clear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3. Краткий автомобильный справочник . М.НИИАТ-2002г. для вузов.-Тюмень: ТюмГНГУ, 1999.-403 с.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134" w:footer="1134" w:bottom="1701"/>
          <w:pgNumType w:start="18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выполнению курсовой работы по дисциплине: «Производственно-техническая инфраструктура предприятий» направления 190600.62 Эксплуатация транспортно-технологических машин и комплексов профиль Автомобили и автомобильное хозяйство для студентов всех форм обучения Часть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оставители:     </w:t>
      </w:r>
      <w:r>
        <w:rPr>
          <w:sz w:val="28"/>
          <w:szCs w:val="28"/>
        </w:rPr>
        <w:t xml:space="preserve"> Киреева Анна Ивановна., к.т.н., доцент,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вченко Светлана Викторовна, ассистент,</w:t>
      </w:r>
    </w:p>
    <w:p>
      <w:pPr>
        <w:pStyle w:val="Normal"/>
        <w:ind w:left="283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3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283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исано в печать _________2012. Формат 60×90 1/16. Усл.печ.л._____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ираж 36 экз. Заказ №_____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Издательство федерального государственного бюджетного образовательного учрежде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Тюменский государственный нефтегазовый университет».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25000, Тюмень, ул. Володарского, 38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дел оперативной полиграфии издательства. </w:t>
      </w:r>
    </w:p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625039, Тюмень, ул. Киевская, 52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359410</wp:posOffset>
              </wp:positionV>
              <wp:extent cx="12763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51.25pt;mso-wrap-distance-left:0pt;mso-wrap-distance-right:0pt;mso-wrap-distance-top:0pt;mso-wrap-distance-bottom:0pt;margin-top:28.3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359410</wp:posOffset>
              </wp:positionV>
              <wp:extent cx="127635" cy="650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51.25pt;mso-wrap-distance-left:0pt;mso-wrap-distance-right:0pt;mso-wrap-distance-top:0pt;mso-wrap-distance-bottom:0pt;margin-top:28.3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359410</wp:posOffset>
              </wp:positionV>
              <wp:extent cx="127635" cy="6508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51.25pt;mso-wrap-distance-left:0pt;mso-wrap-distance-right:0pt;mso-wrap-distance-top:0pt;mso-wrap-distance-bottom:0pt;margin-top:28.3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359410</wp:posOffset>
              </wp:positionV>
              <wp:extent cx="127635" cy="6508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51.25pt;mso-wrap-distance-left:0pt;mso-wrap-distance-right:0pt;mso-wrap-distance-top:0pt;mso-wrap-distance-bottom:0pt;margin-top:28.3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34:00Z</dcterms:created>
  <dc:creator>Света</dc:creator>
  <dc:description/>
  <cp:keywords/>
  <dc:language>en-US</dc:language>
  <cp:lastModifiedBy>Пользователь</cp:lastModifiedBy>
  <cp:lastPrinted>2010-12-13T15:03:00Z</cp:lastPrinted>
  <dcterms:modified xsi:type="dcterms:W3CDTF">2012-09-03T08:03:00Z</dcterms:modified>
  <cp:revision>47</cp:revision>
  <dc:subject/>
  <dc:title/>
</cp:coreProperties>
</file>