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ние для контрольной работы по дисциплине</w:t>
      </w:r>
    </w:p>
    <w:p>
      <w:pPr>
        <w:pStyle w:val="Normal"/>
        <w:suppressAutoHyphens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Теплогазоснабжение и вентиляция с основами теплотехники»</w:t>
      </w:r>
    </w:p>
    <w:p>
      <w:pPr>
        <w:pStyle w:val="Normal"/>
        <w:suppressAutoHyphens w:val="tru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ь вариантный расчёт газотурбинной установки с промежуточным воздухоохладителем (Рис. 1) и выбрать оптимальную степень сжатия в компрессоре. Использовать ряд значений степени сжатия в компрессоре высокого давления (КВД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ВД</m:t>
            </m:r>
          </m:sub>
          <m:sup/>
        </m:sSubSup>
      </m:oMath>
      <w:r>
        <w:rPr>
          <w:sz w:val="28"/>
          <w:szCs w:val="28"/>
        </w:rPr>
        <w:t>: 4, 6, 8, 10, 12. Для расчёта использовать данные табл. 1 и табл. 2.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сходные данные для расчёта, одинаковые для всех вариант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1892"/>
        <w:gridCol w:w="1892"/>
        <w:gridCol w:w="1892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знач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ая температу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8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013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давления входного устрой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σ</w:t>
            </w:r>
            <w:r>
              <w:rPr>
                <w:color w:val="000000"/>
                <w:sz w:val="28"/>
                <w:szCs w:val="28"/>
                <w:vertAlign w:val="subscript"/>
              </w:rPr>
              <w:t>В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жатия КН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Д</m:t>
                    </m:r>
                  </m:sub>
                  <m:sup/>
                </m:sSubSup>
              </m:oMath>
            </m:oMathPara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арианту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ропический КПД КН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η</w:t>
            </w:r>
            <w:r>
              <w:rPr>
                <w:color w:val="000000"/>
                <w:sz w:val="28"/>
                <w:szCs w:val="28"/>
                <w:vertAlign w:val="subscript"/>
              </w:rPr>
              <w:t>ПКН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воздух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G</w:t>
            </w:r>
            <w:r>
              <w:rPr>
                <w:color w:val="000000"/>
                <w:sz w:val="28"/>
                <w:szCs w:val="28"/>
                <w:vertAlign w:val="subscript"/>
              </w:rPr>
              <w:t>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с/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охлаждения воздуха в В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4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эффициент давления В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σ</w:t>
            </w:r>
            <w:r>
              <w:rPr>
                <w:color w:val="000000"/>
                <w:sz w:val="28"/>
                <w:szCs w:val="28"/>
                <w:vertAlign w:val="subscript"/>
              </w:rPr>
              <w:t>ВО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епень сжатия КВ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Д</m:t>
                    </m:r>
                  </m:sub>
                  <m:sup/>
                </m:sSubSup>
              </m:oMath>
            </m:oMathPara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 6, 8, 10, 12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литропический КПД КВ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η</w:t>
            </w:r>
            <w:r>
              <w:rPr>
                <w:color w:val="000000"/>
                <w:sz w:val="28"/>
                <w:szCs w:val="28"/>
                <w:vertAlign w:val="subscript"/>
              </w:rPr>
              <w:t>ПКВ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за К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/>
                </m:sSubSup>
              </m:oMath>
            </m:oMathPara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арианту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едняя удельная теплоемкость топли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</m:oMath>
            </m:oMathPara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Дж/(кг·К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847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хиометрический коэффициент топли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L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топли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  <m:sup/>
                </m:sSubSup>
              </m:oMath>
            </m:oMathPara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 К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η</w:t>
            </w:r>
            <w:r>
              <w:rPr>
                <w:color w:val="000000"/>
                <w:sz w:val="28"/>
                <w:szCs w:val="28"/>
                <w:vertAlign w:val="subscript"/>
              </w:rPr>
              <w:t>К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ворная способность топли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Q</w:t>
            </w:r>
            <w:r>
              <w:rPr>
                <w:color w:val="000000"/>
                <w:sz w:val="28"/>
                <w:szCs w:val="28"/>
                <w:vertAlign w:val="subscript"/>
              </w:rPr>
              <w:t>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Дж/кг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10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эффициент давления К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σ</w:t>
            </w:r>
            <w:r>
              <w:rPr>
                <w:color w:val="000000"/>
                <w:sz w:val="28"/>
                <w:szCs w:val="28"/>
                <w:vertAlign w:val="subscript"/>
              </w:rPr>
              <w:t>КС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й КПД турби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η</w:t>
            </w:r>
            <w:r>
              <w:rPr>
                <w:color w:val="000000"/>
                <w:sz w:val="28"/>
                <w:szCs w:val="28"/>
                <w:vertAlign w:val="subscript"/>
              </w:rPr>
              <w:t>МЕ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5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ропический КПД турбин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η</w:t>
            </w:r>
            <w:r>
              <w:rPr>
                <w:color w:val="000000"/>
                <w:sz w:val="28"/>
                <w:szCs w:val="28"/>
                <w:vertAlign w:val="subscript"/>
              </w:rPr>
              <w:t>ПТ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эффициент давления выходного устройств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σ</w:t>
            </w:r>
            <w:r>
              <w:rPr>
                <w:color w:val="000000"/>
                <w:sz w:val="28"/>
                <w:szCs w:val="28"/>
                <w:vertAlign w:val="subscript"/>
              </w:rPr>
              <w:t>ВЫХ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9</w:t>
            </w:r>
          </w:p>
        </w:tc>
      </w:tr>
    </w:tbl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е исходные данные для расчёта по вариантам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76"/>
        <w:gridCol w:w="776"/>
        <w:gridCol w:w="1621"/>
        <w:gridCol w:w="776"/>
        <w:gridCol w:w="776"/>
        <w:gridCol w:w="1621"/>
        <w:gridCol w:w="776"/>
        <w:gridCol w:w="776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Д</m:t>
                    </m:r>
                  </m:sub>
                  <m:sup/>
                </m:sSubSup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oMath>
            <w:r>
              <w:rPr>
                <w:color w:val="000000"/>
                <w:sz w:val="28"/>
                <w:szCs w:val="28"/>
              </w:rPr>
              <w:t>,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Д</m:t>
                    </m:r>
                  </m:sub>
                  <m:sup/>
                </m:sSubSup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oMath>
            <w:r>
              <w:rPr>
                <w:color w:val="000000"/>
                <w:sz w:val="28"/>
                <w:szCs w:val="28"/>
              </w:rPr>
              <w:t>,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иан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НД</m:t>
                    </m:r>
                  </m:sub>
                  <m:sup/>
                </m:sSubSup>
              </m:oMath>
            </m:oMathPara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</m:oMath>
            <w:r>
              <w:rPr>
                <w:color w:val="000000"/>
                <w:sz w:val="28"/>
                <w:szCs w:val="28"/>
              </w:rPr>
              <w:t>,К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lang w:val="en-US" w:eastAsia="en-US"/>
        </w:rPr>
        <mc:AlternateContent>
          <mc:Choice Requires="wpg">
            <w:drawing>
              <wp:inline distT="0" distB="0" distL="0" distR="0">
                <wp:extent cx="5745480" cy="26454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2645280"/>
                          <a:chOff x="0" y="0"/>
                          <a:chExt cx="5745600" cy="264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45600" cy="264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6480" y="12618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669280" cy="26100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400400" y="1029960"/>
                              <a:ext cx="1251720" cy="453240"/>
                            </a:xfrm>
                            <a:custGeom>
                              <a:avLst/>
                              <a:gdLst>
                                <a:gd name="textAreaLeft" fmla="*/ 155880 w 709560"/>
                                <a:gd name="textAreaRight" fmla="*/ 553680 w 709560"/>
                                <a:gd name="textAreaTop" fmla="*/ 56520 h 257040"/>
                                <a:gd name="textAreaBottom" fmla="*/ 200520 h 25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106080" y="1030320"/>
                              <a:ext cx="1251720" cy="452880"/>
                            </a:xfrm>
                            <a:custGeom>
                              <a:avLst/>
                              <a:gdLst>
                                <a:gd name="textAreaLeft" fmla="*/ 155880 w 709560"/>
                                <a:gd name="textAreaRight" fmla="*/ 553680 w 709560"/>
                                <a:gd name="textAreaTop" fmla="*/ 56520 h 256680"/>
                                <a:gd name="textAreaBottom" fmla="*/ 200160 h 25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8560" y="1260360"/>
                              <a:ext cx="1260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8920" y="270360"/>
                              <a:ext cx="720720" cy="36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18960" y="1029960"/>
                              <a:ext cx="1251720" cy="452880"/>
                            </a:xfrm>
                            <a:custGeom>
                              <a:avLst/>
                              <a:gdLst>
                                <a:gd name="textAreaLeft" fmla="*/ 155880 w 709560"/>
                                <a:gd name="textAreaRight" fmla="*/ 553680 w 709560"/>
                                <a:gd name="textAreaTop" fmla="*/ 56520 h 256680"/>
                                <a:gd name="textAreaBottom" fmla="*/ 200160 h 25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1890360"/>
                              <a:ext cx="359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19280" y="1530360"/>
                              <a:ext cx="720" cy="359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69640" y="180360"/>
                              <a:ext cx="720" cy="44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9640" y="1080000"/>
                              <a:ext cx="539640" cy="359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640" y="1260360"/>
                              <a:ext cx="3592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9640" y="450360"/>
                              <a:ext cx="72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9640" y="450360"/>
                              <a:ext cx="720" cy="53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9640" y="450360"/>
                              <a:ext cx="27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9640" y="450360"/>
                              <a:ext cx="27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29640" y="1094760"/>
                              <a:ext cx="98928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В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5480" y="277560"/>
                              <a:ext cx="68076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8560" y="1094760"/>
                              <a:ext cx="809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В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60240" y="1094760"/>
                              <a:ext cx="5443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22440" y="1094760"/>
                              <a:ext cx="5443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520" y="186840"/>
                              <a:ext cx="317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98040" y="186840"/>
                              <a:ext cx="317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4520" y="1775520"/>
                              <a:ext cx="5443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4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13480" y="414000"/>
                              <a:ext cx="5443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59200" y="50760"/>
                              <a:ext cx="5443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-129240" y="1029240"/>
                              <a:ext cx="1251720" cy="453240"/>
                            </a:xfrm>
                            <a:custGeom>
                              <a:avLst/>
                              <a:gdLst>
                                <a:gd name="textAreaLeft" fmla="*/ 155880 w 709560"/>
                                <a:gd name="textAreaRight" fmla="*/ 553680 w 709560"/>
                                <a:gd name="textAreaTop" fmla="*/ 56520 h 257040"/>
                                <a:gd name="textAreaBottom" fmla="*/ 200520 h 257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1980000"/>
                              <a:ext cx="539640" cy="539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1890360"/>
                              <a:ext cx="720" cy="27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1530360"/>
                              <a:ext cx="720" cy="63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2160360"/>
                              <a:ext cx="27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8920" y="2160360"/>
                              <a:ext cx="270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640" y="2069640"/>
                              <a:ext cx="8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2070000"/>
                              <a:ext cx="8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280" y="2069640"/>
                              <a:ext cx="8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920" y="2069640"/>
                              <a:ext cx="8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207000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560" y="207000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8920" y="2340000"/>
                              <a:ext cx="27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9280" y="2340000"/>
                              <a:ext cx="0" cy="27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340000"/>
                              <a:ext cx="27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9640" y="2340000"/>
                              <a:ext cx="0" cy="27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69640" y="2249280"/>
                              <a:ext cx="8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0000" y="2249640"/>
                              <a:ext cx="8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9280" y="2249280"/>
                              <a:ext cx="8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78920" y="2249280"/>
                              <a:ext cx="8964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9640" y="224964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8560" y="2249640"/>
                              <a:ext cx="8964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9280" y="1529640"/>
                              <a:ext cx="71928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79640"/>
                              <a:ext cx="98928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Н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9280" y="2159640"/>
                              <a:ext cx="449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280" y="2159640"/>
                              <a:ext cx="449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0000" y="180360"/>
                              <a:ext cx="0" cy="44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1760" y="359280"/>
                              <a:ext cx="317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60" y="0"/>
                              <a:ext cx="31752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.2pt;margin-top:0pt;width:462.55pt;height:208.3pt" coordorigin="-204,0" coordsize="9251,4166">
                <v:rect id="shape_0" stroked="f" o:allowincell="f" style="position:absolute;left:0;top:1;width:9047;height:41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44;top:1987;width:0;height:0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group id="shape_0" style="position:absolute;left:-204;top:0;width:9132;height:4109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2206;top:1621;width:1970;height:713;mso-wrap-style:none;v-text-anchor:middle;rotation:270;mso-position-horizontal-relative:char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92;top:1623;width:1970;height:712;mso-wrap-style:none;v-text-anchor:middle;rotation:90;mso-position-horizontal-relative:char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541,1985" to="5525,19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967;top:426;width:1134;height:567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6172;top:1622;width:1970;height:712;mso-wrap-style:none;v-text-anchor:middle;rotation:90;mso-position-horizontal-relative:char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6235,2977" to="6800,2977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802,2410" to="6802,297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511,284" to="7511,991" stroked="t" o:allowincell="f" style="position:absolute;flip:y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078;top:1701;width:849;height:565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7511,1985" to="8076,19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3,709" to="3543,15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7,709" to="5527,1558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3,709" to="3967,7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102,709" to="5526,7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09;top:1724;width:1557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В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93;top:437;width:1071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2;top:1724;width:1274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В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09;top:1724;width:856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67;top:1724;width:856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7;top:294;width:499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1;top:294;width:499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37;top:2796;width:856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23;top:652;width:856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95;top:80;width:856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-203;top:1620;width:1970;height:713;mso-wrap-style:none;v-text-anchor:middle;rotation:270;mso-position-horizontal-relative:char" type="_x0000_t8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t" o:allowincell="f" style="position:absolute;left:1558;top:3118;width:849;height:84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2834,2977" to="2834,340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3,2410" to="1133,3401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3,3402" to="1557,3402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8,3402" to="2832,3402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2,3259" to="1982,35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4,3260" to="2124,354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25,3259" to="2265,354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9,3259" to="1839,3541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67,3260" to="2407,340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7,3260" to="1697,3400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132,3685" to="1556,3685" stroked="t" o:allowincell="f" style="position:absolute;flip:x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33,3685" to="1133,41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9,3685" to="2833,36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4,3685" to="2834,410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842,3542" to="1982,38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4,3543" to="2124,38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25,3542" to="2265,3824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699,3542" to="1839,3824" stroked="t" o:allowincell="f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267,3543" to="2407,368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557,3543" to="1697,3683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416;top:2409;width:1132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0;top:1700;width:1557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Н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92;top:3401;width:707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;top:3401;width:707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25,284" to="425,991" stroked="t" o:allowincell="f" style="position:absolute;mso-position-horizontal-relative:char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9;top:566;width:499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9;top:0;width:499;height:5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ис 1. ГТУ с охлаждением в процессе сжатия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14:12:00Z</dcterms:created>
  <dc:creator>Kirill</dc:creator>
  <dc:description/>
  <dc:language>en-US</dc:language>
  <cp:lastModifiedBy>OLga</cp:lastModifiedBy>
  <dcterms:modified xsi:type="dcterms:W3CDTF">2016-03-20T14:12:00Z</dcterms:modified>
  <cp:revision>2</cp:revision>
  <dc:subject/>
  <dc:title/>
</cp:coreProperties>
</file>