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Расчетно-графическая работа выполняется с выполнением требований ГОСТ 7.32 на одной стороне стандартного листа формата А4 (210х297) мм белой писчей бумаги с полями: слева – не менее 30 мм, сверху и снизу – не менее 20 мм, справа – не менее 1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Титульный лист оформляется согласно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аждое задание начинается с исходных данных, схемы электрической цепи и перечисления требований к расчету. Электрическая схема должна выполняться с использованием чертежных инструментов в соответствии с требованиями ГОСТ на обозначения элементов и с указанием условно-положительных направлений расчетных токов и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Используемые при расчете уравнения следует записывать в общем виде, а затем производить подстановку числовых значений. Необходимо приводить промежуточные вы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ычисления следует производить с точностью до третьей значащей циф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Если производится расчет промежуточной схемы (или какой-то ее части), то эта схема должна быть приведена перед началом данного пункта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Графики и векторные диаграммы строятся на миллиметровой бумаге в масштабе с указанием единиц физических величин по осям и обозначением построенных крив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ЭЛЕКТРИЧЕСКИЕ ЦЕПИ ПОСТОЯННОГО 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 Расчет разветвленной электрической цепи постоянного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 электрическая цепь постоянного тока (рис. 1), параметры которой приведены в табл.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ребуе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пределить токи во всех ветвях методом контурных 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 ток в одном из сопротивлений цепи, указанном в последнем столбце табл. 1, методом эквивалентного ист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строить график изменения потенциала (потенциальную диаграмму) по внешнему кон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оставить баланс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е у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Знак «минус» при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табл. 1 соответствует обратному направлению ЭДС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казанному на рис. 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 определении тока в заданной ветви цепи методом эквивалентного источника для определения эквивалентного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относительно разомкнутой ветви следует осуществить преобразование «треугольника» в эквивалентную «звезд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 построении графика изменения потенциала в цепи принять отрицательный зажим источника за точку с нулевым потенци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9491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026"/>
        <w:gridCol w:w="835"/>
        <w:gridCol w:w="838"/>
        <w:gridCol w:w="836"/>
        <w:gridCol w:w="838"/>
        <w:gridCol w:w="836"/>
        <w:gridCol w:w="838"/>
        <w:gridCol w:w="838"/>
        <w:gridCol w:w="836"/>
        <w:gridCol w:w="1770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Е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Е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омый ток в сопротивлении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,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,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8:13:00Z</dcterms:created>
  <dc:creator>Бочаров Владимир Владимирович</dc:creator>
  <dc:description/>
  <dc:language>en-US</dc:language>
  <cp:lastModifiedBy>Alex</cp:lastModifiedBy>
  <dcterms:modified xsi:type="dcterms:W3CDTF">2016-05-16T18:14:00Z</dcterms:modified>
  <cp:revision>3</cp:revision>
  <dc:subject/>
  <dc:title>МИНИСТЕРСТВО ОБРАЗОВАНИЯ И НАУКИ РОССИЙСКОЙ ФЕДЕРАЦИИ</dc:title>
</cp:coreProperties>
</file>