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Расчетно-графическая работа выполняется с выполнением требований ГОСТ 7.32 на одной стороне стандартного листа формата А4 (210х297) мм белой писчей бумаги с полями: слева – не менее 30 мм, сверху и снизу – не менее 20 мм, справа – не менее 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Титульный лист оформляется согласно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аждое задание начинается с исходных данных, схемы электрической цепи и перечисления требований к расчету. Электрическая схема должна выполняться с использованием чертежных инструментов в соответствии с требованиями ГОСТ на обозначения элементов и с указанием условно-положительных направлений расчетных токов и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спользуемые при расчете уравнения следует записывать в общем виде, а затем производить подстановку числовых значений. Необходимо приводить промежуточные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ычисления следует производить с точностью до третьей значащей циф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Если производится расчет промежуточной схемы (или какой-то ее части), то эта схема должна быть приведена перед началом данного пункта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Графики и векторные диаграммы строятся на миллиметровой бумаге в масштабе с указанием единиц физических величин по осям и обозначением построенных крив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ИЕСЯ ПРОЦЕССЫ В ЭЛЕКТРИЧЕСКИХ ЦЕПЯХ СИНУСОИДАЛЬНОГО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 Расчет однофазной электрической цепи синусоидаль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однофазная электрическая цепь синусоидального тока (рис. 2). В цепи действует источник ЭД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ω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+ 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) с частот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ц. Параметры цепи приведены в табл.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Изобразить электрическую схему согласно заданным параметрам и условным обознач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Вычислить электрические величины: токи, напряжения, мощности во всех ветвях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Составить баланс мо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Построить в масштабе векторные диаграммы токов и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 Записать законы изменения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 сопротивлени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пределить, какие виды резонансов (токов, напряжений) возможны в заданной цепи, и найти резонансные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у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дачу целесообразно решать в комплексном виде. Для этого определяется эквивалентное комплексное сопротивление цепи относительно зажимов источника и по закону Ома в комплексной форме находится входной ток </w:t>
      </w:r>
      <w:r>
        <w:rPr>
          <w:sz w:val="28"/>
          <w:szCs w:val="28"/>
        </w:rPr>
        <w:object w:dxaOrig="2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9pt" filled="f" o:ole="">
            <v:imagedata r:id="rId4" o:title=""/>
          </v:shape>
          <o:OLEObject Type="Embed" ProgID="" ShapeID="ole_rId3" DrawAspect="Content" ObjectID="_1203570518" r:id="rId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В таблице 2 приведены действующие значения Э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Для определения токов в параллельных ветвях можно воспользоваться формулами токораспределения в последовательно-параллельных цеп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76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8pt;height:39pt" filled="f" o:ole="">
            <v:imagedata r:id="rId6" o:title=""/>
          </v:shape>
          <o:OLEObject Type="Embed" ProgID="" ShapeID="ole_rId5" DrawAspect="Content" ObjectID="_1982256767" r:id="rId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Для проверки баланса мощностей сравнивается полная мощность в комплексной форме, отдаваемая источ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0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3pt;height:19pt" filled="f" o:ole="">
            <v:imagedata r:id="rId8" o:title=""/>
          </v:shape>
          <o:OLEObject Type="Embed" ProgID="" ShapeID="ole_rId7" DrawAspect="Content" ObjectID="_1360145932" r:id="rId7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мощностью, потребляемой нагрузкой, котора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6.95pt;height:19pt" filled="f" o:ole="">
            <v:imagedata r:id="rId10" o:title=""/>
          </v:shape>
          <o:OLEObject Type="Embed" ProgID="" ShapeID="ole_rId9" DrawAspect="Content" ObjectID="_794013459" r:id="rId9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по выра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4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pt;height:20pt" filled="f" o:ole="">
            <v:imagedata r:id="rId12" o:title=""/>
          </v:shape>
          <o:OLEObject Type="Embed" ProgID="" ShapeID="ole_rId11" DrawAspect="Content" ObjectID="_818390972" r:id="rId1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 Векторные диаграммы токов и напряжений строятся на комплексной плоскости, совмещенной на одном чертеже, с указанием выбранных масштабов для токов и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 При определении возможных резонансных частот следует приравнять к нулю мнимую часть комплексного сопротивления или комплексной проводимости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72"/>
        <w:gridCol w:w="770"/>
        <w:gridCol w:w="777"/>
        <w:gridCol w:w="765"/>
        <w:gridCol w:w="765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blHeader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φ</w:t>
            </w:r>
            <w:r>
              <w:rPr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blHeader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Г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к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Г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к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Г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кФ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АВИАЦИОН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ЦИОНАЛЬНЫЙ ИССЛЕДОВАТЕЛЬ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ГРАФ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ЭЛЕКТРОТЕХ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Выполнил: студент группы _____________</w:t>
      </w:r>
    </w:p>
    <w:p>
      <w:pPr>
        <w:pStyle w:val="Normal"/>
        <w:tabs>
          <w:tab w:val="clear" w:pos="708"/>
          <w:tab w:val="right" w:pos="9355" w:leader="none"/>
        </w:tabs>
        <w:ind w:firstLine="6300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6612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нициалы</w:t>
      </w:r>
    </w:p>
    <w:p>
      <w:pPr>
        <w:pStyle w:val="Normal"/>
        <w:spacing w:lineRule="auto" w:line="360"/>
        <w:ind w:firstLine="66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Консультировал: преподаватель</w:t>
      </w:r>
    </w:p>
    <w:p>
      <w:pPr>
        <w:pStyle w:val="Normal"/>
        <w:tabs>
          <w:tab w:val="clear" w:pos="708"/>
          <w:tab w:val="right" w:pos="9355" w:leader="none"/>
        </w:tabs>
        <w:ind w:firstLine="6300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6612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нициалы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66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66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66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66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66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15:00Z</dcterms:created>
  <dc:creator>Бочаров Владимир Владимирович</dc:creator>
  <dc:description/>
  <dc:language>en-US</dc:language>
  <cp:lastModifiedBy>Alex</cp:lastModifiedBy>
  <dcterms:modified xsi:type="dcterms:W3CDTF">2016-05-16T18:16:00Z</dcterms:modified>
  <cp:revision>3</cp:revision>
  <dc:subject/>
  <dc:title>МИНИСТЕРСТВО ОБРАЗОВАНИЯ И НАУКИ РОССИЙСКОЙ ФЕДЕРАЦИИ</dc:title>
</cp:coreProperties>
</file>